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i/>
          <w:i/>
          <w:u w:val="single"/>
        </w:rPr>
      </w:pPr>
      <w:r>
        <w:rPr>
          <w:rFonts w:cs="Arial" w:ascii="Arial" w:hAnsi="Arial"/>
          <w:b/>
          <w:i/>
          <w:u w:val="single"/>
        </w:rPr>
        <w:t>A LA DEPENDENCIA ………….. DE RECAUDACIÓN</w:t>
      </w:r>
    </w:p>
    <w:p>
      <w:pPr>
        <w:pStyle w:val="Normal"/>
        <w:spacing w:before="120" w:after="120"/>
        <w:rPr>
          <w:rFonts w:ascii="Arial" w:hAnsi="Arial" w:cs="Arial"/>
          <w:b/>
          <w:b/>
          <w:i/>
          <w:i/>
          <w:u w:val="single"/>
        </w:rPr>
      </w:pPr>
      <w:r>
        <w:rPr>
          <w:rFonts w:cs="Arial" w:ascii="Arial" w:hAnsi="Arial"/>
          <w:b/>
          <w:i/>
          <w:u w:val="single"/>
        </w:rPr>
        <w:t>DELEGACIÓN/ ADMINISTRACIÓN DE……………………</w:t>
      </w:r>
    </w:p>
    <w:p>
      <w:pPr>
        <w:pStyle w:val="Normal"/>
        <w:spacing w:before="120" w:after="120"/>
        <w:rPr>
          <w:rFonts w:ascii="Arial" w:hAnsi="Arial" w:cs="Arial"/>
          <w:b/>
          <w:b/>
          <w:i/>
          <w:i/>
          <w:u w:val="single"/>
        </w:rPr>
      </w:pPr>
      <w:r>
        <w:rPr>
          <w:rFonts w:cs="Arial" w:ascii="Arial" w:hAnsi="Arial"/>
          <w:b/>
          <w:i/>
          <w:u w:val="single"/>
        </w:rPr>
        <w:t>AGENCIA TRIBUTARIA</w:t>
      </w:r>
    </w:p>
    <w:p>
      <w:pPr>
        <w:pStyle w:val="Normal"/>
        <w:spacing w:before="120" w:after="120"/>
        <w:rPr>
          <w:rFonts w:ascii="Arial" w:hAnsi="Arial" w:cs="Arial"/>
          <w:b/>
          <w:b/>
          <w:i/>
          <w:i/>
          <w:u w:val="single"/>
        </w:rPr>
      </w:pPr>
      <w:r>
        <w:rPr>
          <w:rFonts w:cs="Arial" w:ascii="Arial" w:hAnsi="Arial"/>
          <w:b/>
          <w:i/>
          <w:u w:val="single"/>
        </w:rPr>
      </w:r>
    </w:p>
    <w:p>
      <w:pPr>
        <w:pStyle w:val="Normal"/>
        <w:spacing w:before="0" w:after="120"/>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Don ……………………………….., mayor de edad, con DNI nº ………………….. en calidad de representante de …………………….. con NIF ………………………, y domicilio a efecto de notificaciones en …………………….,</w:t>
      </w:r>
      <w:r>
        <w:rPr>
          <w:rFonts w:cs="Arial" w:ascii="Arial" w:hAnsi="Arial"/>
          <w:i/>
        </w:rPr>
        <w:t xml:space="preserve"> comparece y, como mejor proceda en Derecho, </w:t>
      </w:r>
    </w:p>
    <w:p>
      <w:pPr>
        <w:pStyle w:val="Normal"/>
        <w:jc w:val="both"/>
        <w:rPr>
          <w:rFonts w:ascii="Arial" w:hAnsi="Arial" w:cs="Arial"/>
          <w:i/>
          <w:i/>
        </w:rPr>
      </w:pPr>
      <w:r>
        <w:rPr>
          <w:rFonts w:cs="Arial" w:ascii="Arial" w:hAnsi="Arial"/>
          <w:i/>
        </w:rPr>
      </w:r>
    </w:p>
    <w:p>
      <w:pPr>
        <w:pStyle w:val="Normal"/>
        <w:jc w:val="center"/>
        <w:rPr>
          <w:rFonts w:ascii="Arial" w:hAnsi="Arial" w:cs="Arial"/>
          <w:b/>
          <w:b/>
          <w:i/>
          <w:i/>
          <w:u w:val="single"/>
        </w:rPr>
      </w:pPr>
      <w:r>
        <w:rPr>
          <w:rFonts w:cs="Arial" w:ascii="Arial" w:hAnsi="Arial"/>
          <w:b/>
          <w:i/>
          <w:u w:val="single"/>
        </w:rPr>
      </w:r>
    </w:p>
    <w:p>
      <w:pPr>
        <w:pStyle w:val="Normal"/>
        <w:jc w:val="center"/>
        <w:rPr>
          <w:rFonts w:ascii="Arial" w:hAnsi="Arial" w:cs="Arial"/>
          <w:b/>
          <w:b/>
          <w:i/>
          <w:i/>
          <w:u w:val="single"/>
        </w:rPr>
      </w:pPr>
      <w:r>
        <w:rPr>
          <w:rFonts w:cs="Arial" w:ascii="Arial" w:hAnsi="Arial"/>
          <w:b/>
          <w:i/>
          <w:u w:val="single"/>
        </w:rPr>
        <w:t>DICE</w:t>
      </w:r>
    </w:p>
    <w:p>
      <w:pPr>
        <w:pStyle w:val="Normal"/>
        <w:jc w:val="both"/>
        <w:rPr>
          <w:rFonts w:ascii="Lucida Sans" w:hAnsi="Lucida Sans" w:cs="David"/>
          <w:b/>
          <w:b/>
          <w:i/>
          <w:i/>
          <w:u w:val="single"/>
        </w:rPr>
      </w:pPr>
      <w:r>
        <w:rPr>
          <w:rFonts w:cs="David" w:ascii="Lucida Sans" w:hAnsi="Lucida Sans"/>
          <w:b/>
          <w:i/>
          <w:u w:val="single"/>
        </w:rPr>
      </w:r>
    </w:p>
    <w:p>
      <w:pPr>
        <w:pStyle w:val="Normal"/>
        <w:spacing w:before="0" w:after="120"/>
        <w:jc w:val="both"/>
        <w:rPr>
          <w:rFonts w:ascii="Arial" w:hAnsi="Arial" w:cs="Arial"/>
          <w:i/>
          <w:i/>
        </w:rPr>
      </w:pPr>
      <w:r>
        <w:rPr>
          <w:rFonts w:cs="Arial" w:ascii="Arial" w:hAnsi="Arial"/>
          <w:i/>
        </w:rPr>
      </w:r>
    </w:p>
    <w:p>
      <w:pPr>
        <w:pStyle w:val="Normal"/>
        <w:spacing w:before="0" w:after="120"/>
        <w:jc w:val="both"/>
        <w:rPr>
          <w:rFonts w:ascii="Arial" w:hAnsi="Arial" w:cs="Arial"/>
          <w:i/>
          <w:i/>
        </w:rPr>
      </w:pPr>
      <w:r>
        <w:rPr>
          <w:rFonts w:cs="Arial" w:ascii="Arial" w:hAnsi="Arial"/>
          <w:i/>
        </w:rPr>
      </w:r>
    </w:p>
    <w:p>
      <w:pPr>
        <w:pStyle w:val="Normal"/>
        <w:spacing w:before="0" w:after="120"/>
        <w:jc w:val="both"/>
        <w:rPr/>
      </w:pPr>
      <w:r>
        <w:rPr>
          <w:rFonts w:cs="Arial" w:ascii="Arial" w:hAnsi="Arial"/>
          <w:i/>
        </w:rPr>
        <w:t xml:space="preserve">Que el día ………………………….. ha sido </w:t>
      </w:r>
      <w:r>
        <w:rPr>
          <w:rFonts w:cs="Arial" w:ascii="Arial" w:hAnsi="Arial"/>
          <w:b/>
          <w:i/>
        </w:rPr>
        <w:t>notificada al obligado tributario la siguiente PROVIDENCIA DE APREMIO</w:t>
      </w:r>
    </w:p>
    <w:p>
      <w:pPr>
        <w:pStyle w:val="Normal"/>
        <w:spacing w:before="0" w:after="120"/>
        <w:jc w:val="both"/>
        <w:rPr>
          <w:rFonts w:ascii="Arial" w:hAnsi="Arial" w:cs="Arial"/>
          <w:b/>
          <w:b/>
          <w:i/>
          <w:i/>
        </w:rPr>
      </w:pPr>
      <w:r>
        <w:rPr>
          <w:rFonts w:cs="Arial" w:ascii="Arial" w:hAnsi="Arial"/>
          <w:b/>
          <w:i/>
        </w:rPr>
      </w:r>
    </w:p>
    <w:p>
      <w:pPr>
        <w:pStyle w:val="Normal"/>
        <w:spacing w:before="0" w:after="120"/>
        <w:jc w:val="both"/>
        <w:rPr>
          <w:rFonts w:ascii="Arial" w:hAnsi="Arial" w:cs="Arial"/>
          <w:b/>
          <w:b/>
          <w:i/>
          <w:i/>
        </w:rPr>
      </w:pPr>
      <w:r>
        <w:rPr>
          <w:rFonts w:cs="Arial" w:ascii="Arial" w:hAnsi="Arial"/>
          <w:b/>
          <w:i/>
        </w:rPr>
        <w:tab/>
        <w:t>Clave de liquidación: ………………………….</w:t>
      </w:r>
    </w:p>
    <w:p>
      <w:pPr>
        <w:pStyle w:val="Normal"/>
        <w:spacing w:before="0" w:after="120"/>
        <w:jc w:val="both"/>
        <w:rPr>
          <w:rFonts w:ascii="Arial" w:hAnsi="Arial" w:cs="Arial"/>
          <w:b/>
          <w:b/>
          <w:i/>
          <w:i/>
        </w:rPr>
      </w:pPr>
      <w:r>
        <w:rPr>
          <w:rFonts w:cs="Arial" w:ascii="Arial" w:hAnsi="Arial"/>
          <w:b/>
          <w:i/>
        </w:rPr>
        <w:tab/>
        <w:t>Concepto: ……………………………………..</w:t>
      </w:r>
    </w:p>
    <w:p>
      <w:pPr>
        <w:pStyle w:val="Normal"/>
        <w:spacing w:before="0" w:after="120"/>
        <w:jc w:val="both"/>
        <w:rPr/>
      </w:pPr>
      <w:r>
        <w:rPr>
          <w:rFonts w:cs="Arial" w:ascii="Arial" w:hAnsi="Arial"/>
          <w:b/>
          <w:i/>
        </w:rPr>
        <w:tab/>
        <w:t>Origen: ADMON. DE ……………………..</w:t>
      </w:r>
    </w:p>
    <w:p>
      <w:pPr>
        <w:pStyle w:val="Normal"/>
        <w:spacing w:before="0" w:after="120"/>
        <w:jc w:val="both"/>
        <w:rPr>
          <w:rFonts w:ascii="Arial" w:hAnsi="Arial" w:cs="Arial"/>
          <w:b/>
          <w:b/>
          <w:i/>
          <w:i/>
        </w:rPr>
      </w:pPr>
      <w:r>
        <w:rPr>
          <w:rFonts w:cs="Arial" w:ascii="Arial" w:hAnsi="Arial"/>
          <w:b/>
          <w:i/>
        </w:rPr>
        <w:tab/>
        <w:t>Órgano que dicta el acto: ………………………..</w:t>
      </w:r>
    </w:p>
    <w:p>
      <w:pPr>
        <w:pStyle w:val="Normal"/>
        <w:spacing w:before="0" w:after="120"/>
        <w:jc w:val="both"/>
        <w:rPr>
          <w:rFonts w:ascii="Arial" w:hAnsi="Arial" w:cs="Arial"/>
          <w:b/>
          <w:b/>
          <w:i/>
          <w:i/>
        </w:rPr>
      </w:pPr>
      <w:r>
        <w:rPr>
          <w:rFonts w:cs="Arial" w:ascii="Arial" w:hAnsi="Arial"/>
          <w:b/>
          <w:i/>
        </w:rPr>
      </w:r>
    </w:p>
    <w:p>
      <w:pPr>
        <w:pStyle w:val="Normal"/>
        <w:spacing w:before="0" w:after="120"/>
        <w:jc w:val="both"/>
        <w:rPr>
          <w:rFonts w:ascii="Arial" w:hAnsi="Arial" w:cs="Arial"/>
          <w:i/>
          <w:i/>
        </w:rPr>
      </w:pPr>
      <w:r>
        <w:rPr>
          <w:rFonts w:cs="Arial" w:ascii="Arial" w:hAnsi="Arial"/>
          <w:i/>
        </w:rPr>
        <w:t>Que el importe del principal asciende a ……………….. € y el recargo de apremio a …………………………… €.</w:t>
      </w:r>
    </w:p>
    <w:p>
      <w:pPr>
        <w:pStyle w:val="Normal"/>
        <w:spacing w:before="0" w:after="120"/>
        <w:jc w:val="both"/>
        <w:rPr>
          <w:rFonts w:ascii="Arial" w:hAnsi="Arial" w:cs="Arial"/>
          <w:i/>
          <w:i/>
        </w:rPr>
      </w:pPr>
      <w:r>
        <w:rPr>
          <w:rFonts w:cs="Arial" w:ascii="Arial" w:hAnsi="Arial"/>
          <w:i/>
        </w:rPr>
      </w:r>
    </w:p>
    <w:p>
      <w:pPr>
        <w:pStyle w:val="Normal"/>
        <w:spacing w:before="0" w:after="120"/>
        <w:jc w:val="both"/>
        <w:rPr/>
      </w:pPr>
      <w:r>
        <w:rPr>
          <w:rFonts w:cs="Arial" w:ascii="Arial" w:hAnsi="Arial"/>
          <w:i/>
        </w:rPr>
        <w:t xml:space="preserve">Que se estima que existe el </w:t>
      </w:r>
      <w:r>
        <w:rPr>
          <w:rFonts w:cs="Arial" w:ascii="Arial" w:hAnsi="Arial"/>
          <w:b/>
          <w:i/>
        </w:rPr>
        <w:t>motivo de oposición a la providencia de apremio</w:t>
      </w:r>
      <w:r>
        <w:rPr>
          <w:rFonts w:cs="Arial" w:ascii="Arial" w:hAnsi="Arial"/>
          <w:i/>
        </w:rPr>
        <w:t xml:space="preserve"> señalado con la </w:t>
      </w:r>
      <w:r>
        <w:rPr>
          <w:rFonts w:cs="Arial" w:ascii="Arial" w:hAnsi="Arial"/>
          <w:b/>
          <w:i/>
        </w:rPr>
        <w:t>letra c) del art. 167.3 de la Ley General Tributaria</w:t>
      </w:r>
      <w:r>
        <w:rPr>
          <w:rFonts w:cs="Arial" w:ascii="Arial" w:hAnsi="Arial"/>
          <w:i/>
        </w:rPr>
        <w:t xml:space="preserve">, en la medida en que la notificación de la liquidación objeto del apremio adolece de tan graves defectos, provenientes de la utilización de la DEH, que ciertamente se ha producido una </w:t>
      </w:r>
      <w:r>
        <w:rPr>
          <w:rFonts w:cs="Arial" w:ascii="Arial" w:hAnsi="Arial"/>
          <w:b/>
          <w:i/>
        </w:rPr>
        <w:t>“falta de notificación de la liquidación”.</w:t>
      </w:r>
    </w:p>
    <w:p>
      <w:pPr>
        <w:pStyle w:val="Normal"/>
        <w:spacing w:before="0" w:after="120"/>
        <w:jc w:val="both"/>
        <w:rPr>
          <w:rFonts w:ascii="Arial" w:hAnsi="Arial" w:cs="Arial"/>
          <w:b/>
          <w:b/>
          <w:i/>
          <w:i/>
        </w:rPr>
      </w:pPr>
      <w:r>
        <w:rPr>
          <w:rFonts w:cs="Arial" w:ascii="Arial" w:hAnsi="Arial"/>
          <w:b/>
          <w:i/>
        </w:rPr>
      </w:r>
    </w:p>
    <w:p>
      <w:pPr>
        <w:pStyle w:val="Normal"/>
        <w:spacing w:before="0" w:after="120"/>
        <w:jc w:val="both"/>
        <w:rPr>
          <w:rFonts w:ascii="Arial" w:hAnsi="Arial" w:cs="Arial"/>
          <w:i/>
          <w:i/>
        </w:rPr>
      </w:pPr>
      <w:r>
        <w:rPr>
          <w:rFonts w:cs="Arial" w:ascii="Arial" w:hAnsi="Arial"/>
          <w:i/>
        </w:rPr>
        <w:t xml:space="preserve">Por ello, se presenta </w:t>
      </w:r>
    </w:p>
    <w:p>
      <w:pPr>
        <w:pStyle w:val="Normal"/>
        <w:spacing w:before="0" w:after="120"/>
        <w:jc w:val="both"/>
        <w:rPr>
          <w:rFonts w:ascii="Arial" w:hAnsi="Arial" w:cs="Arial"/>
          <w:b/>
          <w:b/>
          <w:i/>
          <w:i/>
        </w:rPr>
      </w:pPr>
      <w:r>
        <w:rPr>
          <w:rFonts w:cs="Arial" w:ascii="Arial" w:hAnsi="Arial"/>
          <w:b/>
          <w:i/>
        </w:rPr>
      </w:r>
    </w:p>
    <w:p>
      <w:pPr>
        <w:pStyle w:val="Normal"/>
        <w:spacing w:before="0" w:after="120"/>
        <w:jc w:val="center"/>
        <w:rPr>
          <w:rFonts w:ascii="Arial" w:hAnsi="Arial" w:cs="Arial"/>
          <w:b/>
          <w:b/>
          <w:i/>
          <w:i/>
          <w:u w:val="single"/>
        </w:rPr>
      </w:pPr>
      <w:r>
        <w:rPr>
          <w:rFonts w:cs="Arial" w:ascii="Arial" w:hAnsi="Arial"/>
          <w:b/>
          <w:i/>
          <w:u w:val="single"/>
        </w:rPr>
        <w:t>RECURSO DE REPOSICIÓN</w:t>
      </w:r>
    </w:p>
    <w:p>
      <w:pPr>
        <w:pStyle w:val="Normal"/>
        <w:spacing w:before="0" w:after="120"/>
        <w:jc w:val="both"/>
        <w:rPr>
          <w:rFonts w:ascii="Arial" w:hAnsi="Arial" w:cs="Arial"/>
          <w:b/>
          <w:b/>
          <w:i/>
          <w:i/>
          <w:u w:val="single"/>
        </w:rPr>
      </w:pPr>
      <w:r>
        <w:rPr>
          <w:rFonts w:cs="Arial" w:ascii="Arial" w:hAnsi="Arial"/>
          <w:b/>
          <w:i/>
          <w:u w:val="single"/>
        </w:rPr>
      </w:r>
    </w:p>
    <w:p>
      <w:pPr>
        <w:pStyle w:val="Normal"/>
        <w:spacing w:before="0" w:after="120"/>
        <w:jc w:val="both"/>
        <w:rPr>
          <w:rFonts w:ascii="Arial" w:hAnsi="Arial" w:cs="Arial"/>
          <w:i/>
          <w:i/>
        </w:rPr>
      </w:pPr>
      <w:r>
        <w:rPr>
          <w:rFonts w:cs="Arial" w:ascii="Arial" w:hAnsi="Arial"/>
          <w:i/>
        </w:rPr>
      </w:r>
    </w:p>
    <w:p>
      <w:pPr>
        <w:pStyle w:val="Normal"/>
        <w:spacing w:before="0" w:after="120"/>
        <w:jc w:val="both"/>
        <w:rPr>
          <w:rFonts w:ascii="Arial" w:hAnsi="Arial" w:cs="Arial"/>
          <w:i/>
          <w:i/>
        </w:rPr>
      </w:pPr>
      <w:r>
        <w:rPr>
          <w:rFonts w:cs="Arial" w:ascii="Arial" w:hAnsi="Arial"/>
          <w:i/>
        </w:rPr>
        <w:t>Basado en las siguientes consideraciones:</w:t>
      </w:r>
    </w:p>
    <w:p>
      <w:pPr>
        <w:pStyle w:val="Normal"/>
        <w:spacing w:before="0" w:after="120"/>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u w:val="single"/>
        </w:rPr>
        <w:t>EL RÉGIMEN JURÍDICO REGULADOR DE LAS NOTIFICACIONES EN EL SISTEMA DE DEH NO SE AJUSTA AL ORDENAMIENTO JURÍDICO POR LAS SIGUIENTES RAZONES:</w:t>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 TRAZOS ESENCIALES DEL SISTEMA DE NOTIFICACIONES ELECTRÓNICAS OBLIGATORIA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grandes rasgos, y conforme a las normas vigentes, el sistema NEO se basa en la </w:t>
      </w:r>
      <w:r>
        <w:rPr>
          <w:rFonts w:cs="Arial" w:ascii="Arial" w:hAnsi="Arial"/>
          <w:u w:val="single"/>
        </w:rPr>
        <w:t>utilización exclusiva de la vía electrónica para efectuar notificaciones a determinados ciudadanos</w:t>
      </w:r>
      <w:r>
        <w:rPr>
          <w:rFonts w:cs="Arial" w:ascii="Arial" w:hAnsi="Arial"/>
        </w:rPr>
        <w:t xml:space="preserve">. Éstas se producen cuando el administrado accede a su </w:t>
      </w:r>
      <w:r>
        <w:rPr>
          <w:rFonts w:cs="Arial" w:ascii="Arial" w:hAnsi="Arial"/>
          <w:u w:val="single"/>
        </w:rPr>
        <w:t>Dirección Electrónica Habilitada (DEH)</w:t>
      </w:r>
      <w:r>
        <w:rPr>
          <w:rFonts w:cs="Arial" w:ascii="Arial" w:hAnsi="Arial"/>
        </w:rPr>
        <w:t xml:space="preserve"> regulado en la Orden PRE/878/2010, de 5 de abril. La DEH, cuyos requisitos establece el art. 38 del RD 1671/2009, sirve para la recepción de las notificaciones administrativas que por vía telemática puede practicar la Administración Tributaria. Asociada a su DEH, el titular de la misma dispondrá de un </w:t>
      </w:r>
      <w:r>
        <w:rPr>
          <w:rFonts w:cs="Arial" w:ascii="Arial" w:hAnsi="Arial"/>
          <w:u w:val="single"/>
        </w:rPr>
        <w:t>buzón electrónico en el que recibirá las notificaciones.</w:t>
      </w:r>
      <w:r>
        <w:rPr>
          <w:rFonts w:cs="Arial" w:ascii="Arial" w:hAnsi="Arial"/>
        </w:rPr>
        <w:t xml:space="preserve"> Las notificaciones, por tanto, no se envían a un correo electrónico particula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rá preciso que el interesado se identifique con sistema de </w:t>
      </w:r>
      <w:r>
        <w:rPr>
          <w:rFonts w:cs="Arial" w:ascii="Arial" w:hAnsi="Arial"/>
          <w:u w:val="single"/>
        </w:rPr>
        <w:t>firma electrónica</w:t>
      </w:r>
      <w:r>
        <w:rPr>
          <w:rFonts w:cs="Arial" w:ascii="Arial" w:hAnsi="Arial"/>
        </w:rPr>
        <w:t xml:space="preserve">. Es decir, deberá contarse con el correspondiente certificado electrónico. También está previsto que el acceso puedan hacerlo, además de los obligados tributarios, las personas que actúen como sus </w:t>
      </w:r>
      <w:r>
        <w:rPr>
          <w:rFonts w:cs="Arial" w:ascii="Arial" w:hAnsi="Arial"/>
          <w:u w:val="single"/>
        </w:rPr>
        <w:t xml:space="preserve">representantes </w:t>
      </w:r>
      <w:r>
        <w:rPr>
          <w:rFonts w:cs="Arial" w:ascii="Arial" w:hAnsi="Arial"/>
        </w:rPr>
        <w:t xml:space="preserve">y cuenten con la correspondiente inscripción en el </w:t>
      </w:r>
      <w:r>
        <w:rPr>
          <w:rFonts w:cs="Arial" w:ascii="Arial" w:hAnsi="Arial"/>
          <w:u w:val="single"/>
        </w:rPr>
        <w:t>Registro de Apoderamientos</w:t>
      </w:r>
      <w:r>
        <w:rPr>
          <w:rFonts w:cs="Arial" w:ascii="Arial" w:hAnsi="Arial"/>
        </w:rPr>
        <w:t xml:space="preserve"> de la Agencia Tributaria, contando, por tanto, con poder expreso para recibir notificaciones telemáticas de la Agencia Tributaria. De tal modo, el acceso a la DEH podrá hacerse tanto por el interesado como por su representante debiendo acreditarse también este último con su correspondiente sistema de firma electrónica (art. 6, puntos 1, 2 y 3 del RD 1363/2010).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w:t>
      </w:r>
      <w:r>
        <w:rPr>
          <w:rFonts w:cs="Arial" w:ascii="Arial" w:hAnsi="Arial"/>
          <w:u w:val="single"/>
        </w:rPr>
        <w:t>ámbito subjetivo de las NEO</w:t>
      </w:r>
      <w:r>
        <w:rPr>
          <w:rFonts w:cs="Arial" w:ascii="Arial" w:hAnsi="Arial"/>
        </w:rPr>
        <w:t xml:space="preserve"> se establece en el art. 4 del RD 1363/2010. Concretamente, se trata de las personas y entidades siguientes:</w:t>
      </w:r>
    </w:p>
    <w:p>
      <w:pPr>
        <w:pStyle w:val="Normal"/>
        <w:jc w:val="both"/>
        <w:rPr>
          <w:rFonts w:ascii="Arial" w:hAnsi="Arial" w:cs="Arial"/>
        </w:rPr>
      </w:pPr>
      <w:r>
        <w:rPr>
          <w:rFonts w:cs="Arial" w:ascii="Arial" w:hAnsi="Arial"/>
        </w:rPr>
      </w:r>
    </w:p>
    <w:p>
      <w:pPr>
        <w:pStyle w:val="Prrafodelista"/>
        <w:numPr>
          <w:ilvl w:val="0"/>
          <w:numId w:val="3"/>
        </w:numPr>
        <w:jc w:val="both"/>
        <w:rPr>
          <w:rFonts w:ascii="Arial" w:hAnsi="Arial" w:cs="Arial"/>
          <w:sz w:val="24"/>
          <w:szCs w:val="24"/>
        </w:rPr>
      </w:pPr>
      <w:r>
        <w:rPr>
          <w:rFonts w:cs="Arial" w:ascii="Arial" w:hAnsi="Arial"/>
          <w:sz w:val="24"/>
          <w:szCs w:val="24"/>
        </w:rPr>
        <w:t>SA (NIF que empieza con letra A)</w:t>
      </w:r>
    </w:p>
    <w:p>
      <w:pPr>
        <w:pStyle w:val="Prrafodelista"/>
        <w:numPr>
          <w:ilvl w:val="0"/>
          <w:numId w:val="3"/>
        </w:numPr>
        <w:jc w:val="both"/>
        <w:rPr>
          <w:rFonts w:ascii="Arial" w:hAnsi="Arial" w:cs="Arial"/>
          <w:sz w:val="24"/>
          <w:szCs w:val="24"/>
        </w:rPr>
      </w:pPr>
      <w:r>
        <w:rPr>
          <w:rFonts w:cs="Arial" w:ascii="Arial" w:hAnsi="Arial"/>
          <w:sz w:val="24"/>
          <w:szCs w:val="24"/>
        </w:rPr>
        <w:t>SL (NIF que empieza con letra B)</w:t>
      </w:r>
    </w:p>
    <w:p>
      <w:pPr>
        <w:pStyle w:val="Prrafodelista"/>
        <w:numPr>
          <w:ilvl w:val="0"/>
          <w:numId w:val="3"/>
        </w:numPr>
        <w:jc w:val="both"/>
        <w:rPr>
          <w:rFonts w:ascii="Arial" w:hAnsi="Arial" w:cs="Arial"/>
          <w:sz w:val="24"/>
          <w:szCs w:val="24"/>
        </w:rPr>
      </w:pPr>
      <w:r>
        <w:rPr>
          <w:rFonts w:cs="Arial" w:ascii="Arial" w:hAnsi="Arial"/>
          <w:sz w:val="24"/>
          <w:szCs w:val="24"/>
        </w:rPr>
        <w:t>Personas jurídicas y entidades sin personalidad jurídica que carezcan de nacionalidad española (NIF que empieza con letra N)</w:t>
      </w:r>
    </w:p>
    <w:p>
      <w:pPr>
        <w:pStyle w:val="Prrafodelista"/>
        <w:numPr>
          <w:ilvl w:val="0"/>
          <w:numId w:val="3"/>
        </w:numPr>
        <w:jc w:val="both"/>
        <w:rPr>
          <w:rFonts w:ascii="Arial" w:hAnsi="Arial" w:cs="Arial"/>
          <w:sz w:val="24"/>
          <w:szCs w:val="24"/>
        </w:rPr>
      </w:pPr>
      <w:r>
        <w:rPr>
          <w:rFonts w:cs="Arial" w:ascii="Arial" w:hAnsi="Arial"/>
          <w:sz w:val="24"/>
          <w:szCs w:val="24"/>
        </w:rPr>
        <w:t>Establecimientos permanentes y sucursales de entidades no residentes en territorio español (NIF que empieza con letra W)</w:t>
      </w:r>
    </w:p>
    <w:p>
      <w:pPr>
        <w:pStyle w:val="Prrafodelista"/>
        <w:numPr>
          <w:ilvl w:val="0"/>
          <w:numId w:val="3"/>
        </w:numPr>
        <w:jc w:val="both"/>
        <w:rPr>
          <w:rFonts w:ascii="Arial" w:hAnsi="Arial" w:cs="Arial"/>
          <w:sz w:val="24"/>
          <w:szCs w:val="24"/>
        </w:rPr>
      </w:pPr>
      <w:r>
        <w:rPr>
          <w:rFonts w:cs="Arial" w:ascii="Arial" w:hAnsi="Arial"/>
          <w:sz w:val="24"/>
          <w:szCs w:val="24"/>
        </w:rPr>
        <w:t>UTE (NIF que empieza con letra U)</w:t>
      </w:r>
    </w:p>
    <w:p>
      <w:pPr>
        <w:pStyle w:val="Prrafodelista"/>
        <w:numPr>
          <w:ilvl w:val="0"/>
          <w:numId w:val="3"/>
        </w:numPr>
        <w:jc w:val="both"/>
        <w:rPr>
          <w:rFonts w:ascii="Arial" w:hAnsi="Arial" w:cs="Arial"/>
          <w:sz w:val="24"/>
          <w:szCs w:val="24"/>
        </w:rPr>
      </w:pPr>
      <w:r>
        <w:rPr>
          <w:rFonts w:cs="Arial" w:ascii="Arial" w:hAnsi="Arial"/>
          <w:sz w:val="24"/>
          <w:szCs w:val="24"/>
        </w:rPr>
        <w:t>Otras cuyo NIF que empieza con letra V: AIE, AIE europea, Fondo de Pensiones, Fondo de Capital Riesgo, Fondo de Inversiones, Fondo de Titulización de Activos, Fondo de Regularización del Mercado Hipotecario, Fondo de Titulización Hipotecaria o Fondo de Garantía de Inversio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Igualmente, y sea cual sea su personalidad o forma jurídica, las personas y entidades en las que concurran estas circunstancias:</w:t>
      </w:r>
    </w:p>
    <w:p>
      <w:pPr>
        <w:pStyle w:val="Normal"/>
        <w:jc w:val="both"/>
        <w:rPr>
          <w:rFonts w:ascii="Arial" w:hAnsi="Arial" w:cs="Arial"/>
        </w:rPr>
      </w:pPr>
      <w:r>
        <w:rPr>
          <w:rFonts w:cs="Arial" w:ascii="Arial" w:hAnsi="Arial"/>
        </w:rPr>
      </w:r>
    </w:p>
    <w:p>
      <w:pPr>
        <w:pStyle w:val="Prrafodelista"/>
        <w:numPr>
          <w:ilvl w:val="0"/>
          <w:numId w:val="3"/>
        </w:numPr>
        <w:jc w:val="both"/>
        <w:rPr>
          <w:rFonts w:ascii="Arial" w:hAnsi="Arial" w:cs="Arial"/>
          <w:sz w:val="24"/>
          <w:szCs w:val="24"/>
        </w:rPr>
      </w:pPr>
      <w:r>
        <w:rPr>
          <w:rFonts w:cs="Arial" w:ascii="Arial" w:hAnsi="Arial"/>
          <w:sz w:val="24"/>
          <w:szCs w:val="24"/>
        </w:rPr>
        <w:t>Las inscritas en el Registro de Grandes Empresas</w:t>
      </w:r>
    </w:p>
    <w:p>
      <w:pPr>
        <w:pStyle w:val="Prrafodelista"/>
        <w:numPr>
          <w:ilvl w:val="0"/>
          <w:numId w:val="3"/>
        </w:numPr>
        <w:jc w:val="both"/>
        <w:rPr>
          <w:rFonts w:ascii="Arial" w:hAnsi="Arial" w:cs="Arial"/>
          <w:sz w:val="24"/>
          <w:szCs w:val="24"/>
        </w:rPr>
      </w:pPr>
      <w:r>
        <w:rPr>
          <w:rFonts w:cs="Arial" w:ascii="Arial" w:hAnsi="Arial"/>
          <w:sz w:val="24"/>
          <w:szCs w:val="24"/>
        </w:rPr>
        <w:t>Las que han optado por tributar en Régimen de Consolidación Fiscal (IS)</w:t>
      </w:r>
    </w:p>
    <w:p>
      <w:pPr>
        <w:pStyle w:val="Prrafodelista"/>
        <w:numPr>
          <w:ilvl w:val="0"/>
          <w:numId w:val="3"/>
        </w:numPr>
        <w:jc w:val="both"/>
        <w:rPr>
          <w:rFonts w:ascii="Arial" w:hAnsi="Arial" w:cs="Arial"/>
          <w:sz w:val="24"/>
          <w:szCs w:val="24"/>
        </w:rPr>
      </w:pPr>
      <w:r>
        <w:rPr>
          <w:rFonts w:cs="Arial" w:ascii="Arial" w:hAnsi="Arial"/>
          <w:sz w:val="24"/>
          <w:szCs w:val="24"/>
        </w:rPr>
        <w:t>Las que han optado por tributar en el Régimen Especial de Grupo de Entidades (IVA)</w:t>
      </w:r>
    </w:p>
    <w:p>
      <w:pPr>
        <w:pStyle w:val="Prrafodelista"/>
        <w:numPr>
          <w:ilvl w:val="0"/>
          <w:numId w:val="3"/>
        </w:numPr>
        <w:jc w:val="both"/>
        <w:rPr>
          <w:rFonts w:ascii="Arial" w:hAnsi="Arial" w:cs="Arial"/>
          <w:sz w:val="24"/>
          <w:szCs w:val="24"/>
        </w:rPr>
      </w:pPr>
      <w:r>
        <w:rPr>
          <w:rFonts w:cs="Arial" w:ascii="Arial" w:hAnsi="Arial"/>
          <w:sz w:val="24"/>
          <w:szCs w:val="24"/>
        </w:rPr>
        <w:t>Las inscritas en el Registro de devolución mensual (IVA)</w:t>
      </w:r>
    </w:p>
    <w:p>
      <w:pPr>
        <w:pStyle w:val="Prrafodelista"/>
        <w:numPr>
          <w:ilvl w:val="0"/>
          <w:numId w:val="3"/>
        </w:numPr>
        <w:jc w:val="both"/>
        <w:rPr>
          <w:rFonts w:ascii="Arial" w:hAnsi="Arial" w:cs="Arial"/>
          <w:sz w:val="24"/>
          <w:szCs w:val="24"/>
        </w:rPr>
      </w:pPr>
      <w:r>
        <w:rPr>
          <w:rFonts w:cs="Arial" w:ascii="Arial" w:hAnsi="Arial"/>
          <w:sz w:val="24"/>
          <w:szCs w:val="24"/>
        </w:rPr>
        <w:t xml:space="preserve">Las acogidas al sistema de transmisión electrónica de datos (EDI) en materia aduaner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 xml:space="preserve">Las personas y entidades comprendidas en el listado “estarán </w:t>
      </w:r>
      <w:r>
        <w:rPr>
          <w:rFonts w:cs="Arial" w:ascii="Arial" w:hAnsi="Arial"/>
          <w:u w:val="single"/>
        </w:rPr>
        <w:t>obligados a recibir</w:t>
      </w:r>
      <w:r>
        <w:rPr>
          <w:rFonts w:cs="Arial" w:ascii="Arial" w:hAnsi="Arial"/>
        </w:rPr>
        <w:t xml:space="preserve"> por medios electrónicos las comunicaciones y notificaciones que efectúe la Agencia Estatal de Administración Tributaria en sus actuaciones y procedimientos tributarios, aduaneros y estadísticos de comercio exterior y en la gestión recaudatoria de los recursos de otros Entes y Administraciones Públicas que tiene atribuida o encomend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vigencia de dicha obligación, una vez en vigor el RD 1363/2010 desde el 1 de enero de 2011, únicamente se supedita a que la Agencia Tributaria notifique a los obligados su inclusión en el sistema de DEH. Dicha notificación se hará por los medios, digamos, tradicionales y conforme a lo dispuesto en la LGT, según determina el art. 5.1 del decreto recién citado.  Adicionalmente, se contempla la posibilidad de que se notifique al interesado mediante el sistema de notificación por comparecencia electrónica, regulada en el art. 40 del RD 1671/2009, en la sede electrónica de la Agencia Tributaria. En caso, de que se utilicen los dos sistemas de notificación, por medios electrónicos y no electrónicos, se entienden producidos todos los efectos a partir de la primera de las notificaciones correctamente efectuadas (art. 5.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supuesto de alta en el Censo de Obligados Tributarios la notificación de la inclusión en el sistema de DEH se podrá realizar junto a la correspondiente comunicación del NIF que corresponda (art. 5.2 RD 1363/201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a vez efectuada la notificación electrónica, la Agencia Tributará certificará que se ha producido tal notificación a través de la DEH, certificación que, conforme al art. 6.5 del RD 1363/2010, deberá contener la identificación del acto notificado y su destinatario, la fecha en que se produjo la puesta a disposición y la fecha del acceso a su contenido o en que la notificación se consideró rechazada por haber transcurrido el plazo legalmente estableci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el RD 1363/2010 no regula determinados aspectos básicos de la materia, como puede ser, desde luego, el funcionamiento del sistema, opta por remitirse a otras normas, principalmente, el RD 671/2009, de 6 de noviembre, dictado en desarrollo de la Ley 11/2007, de 22 de junio, de acceso electrónico de los ciudadanos a los servicios públicos. La Disposición Adicional Segunda del RD 1363/2010 otorga al RD 671/2009 el rango de disposición de aplicación supletoria para lo no dispuesto en ese decreto.</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La Ley 11/2007, norma inspiradora del RD 1363/2010</w:t>
      </w:r>
      <w:r>
        <w:rPr>
          <w:rFonts w:cs="Arial" w:ascii="Arial" w:hAnsi="Arial"/>
        </w:rPr>
        <w:t xml:space="preserve">, en su art. 28 regula la “práctica de la notificación por los medios electrónicos”. El </w:t>
      </w:r>
      <w:r>
        <w:rPr>
          <w:rFonts w:cs="Arial" w:ascii="Arial" w:hAnsi="Arial"/>
          <w:u w:val="single"/>
        </w:rPr>
        <w:t xml:space="preserve">apartado 3 del art. 28 </w:t>
      </w:r>
      <w:r>
        <w:rPr>
          <w:rFonts w:cs="Arial" w:ascii="Arial" w:hAnsi="Arial"/>
        </w:rPr>
        <w:t xml:space="preserve"> dispone:</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i/>
        </w:rPr>
        <w:t>“</w:t>
      </w:r>
      <w:r>
        <w:rPr>
          <w:rFonts w:cs="Arial" w:ascii="Arial" w:hAnsi="Arial"/>
          <w:i/>
        </w:rPr>
        <w:t xml:space="preserve">Cuando, </w:t>
      </w:r>
      <w:r>
        <w:rPr>
          <w:rFonts w:cs="Arial" w:ascii="Arial" w:hAnsi="Arial"/>
          <w:i/>
          <w:u w:val="single"/>
        </w:rPr>
        <w:t>existiendo constancia de la puesta a disposición transcurrieran diez días naturales sin que se acceda a su contenido, se entenderá que la notificación ha sido rechazada</w:t>
      </w:r>
      <w:r>
        <w:rPr>
          <w:rFonts w:cs="Arial" w:ascii="Arial" w:hAnsi="Arial"/>
          <w:i/>
        </w:rPr>
        <w:t xml:space="preserve"> con los efectos previstos en el artículo 59.4 de la Ley 30/1992, de Régimen Jurídico y del Procedimiento Administrativo Común y normas concordantes, salvo que de oficio o a instancia del destinatario se compruebe la imposibilidad técnica o material del acceso”</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Semejante previsión significa que </w:t>
      </w:r>
      <w:r>
        <w:rPr>
          <w:rFonts w:cs="Arial" w:ascii="Arial" w:hAnsi="Arial"/>
          <w:u w:val="single"/>
        </w:rPr>
        <w:t>el obligado debe acceder periódicamente al buzón de notificaciones de la DEH. Debe hacerlo, como mínimo, cada diez días.</w:t>
      </w:r>
      <w:r>
        <w:rPr>
          <w:rFonts w:cs="Arial" w:ascii="Arial" w:hAnsi="Arial"/>
        </w:rPr>
        <w:t xml:space="preserve"> Las complicaciones que este deber puede suponer para el obligado tributario y/o su representante son de imaginar. Acaso por ello, el 14 de noviembre de 2011 se aprueba el </w:t>
      </w:r>
      <w:r>
        <w:rPr>
          <w:rFonts w:cs="Arial" w:ascii="Arial" w:hAnsi="Arial"/>
          <w:u w:val="single"/>
        </w:rPr>
        <w:t>RD 1615/2011,</w:t>
      </w:r>
      <w:r>
        <w:rPr>
          <w:rFonts w:cs="Arial" w:ascii="Arial" w:hAnsi="Arial"/>
        </w:rPr>
        <w:t xml:space="preserve"> publicado en el BOE del día 26 del mismo mes, mediante el cual se añade una nueva Disposición Adicional, la tercera, al RD 1363/2010, titulada </w:t>
      </w:r>
      <w:r>
        <w:rPr>
          <w:rFonts w:cs="Arial" w:ascii="Arial" w:hAnsi="Arial"/>
          <w:u w:val="single"/>
        </w:rPr>
        <w:t>“Posibilidad de señalar días en los que no se pondrán notificaciones en la dirección electrónica habilitada”.</w:t>
      </w:r>
      <w:r>
        <w:rPr>
          <w:rFonts w:cs="Arial" w:ascii="Arial" w:hAnsi="Arial"/>
        </w:rPr>
        <w:t xml:space="preserve"> Esta norma, cuya aplicación efectiva se encuentra supeditada a la aprobación de una Orden Ministerial que la desarrolle, permite que los obligados tributarios incluidos en el sistema de DEH, ya sea obligatoria o voluntariamente, puedan señalar “un máximo de 30 días en cada año natural” durante los cuales la Agencia Tributaria no pueda poner notificaciones a su disposición en la dirección electrónica habilitada. Aun así, esta suspensión de la regla general tiene excepciones y, por ello, el punto 3 de la misma Disposición Adicional dispone su no aplicación cuando “resulte incompatible con la inmediatez o celeridad que requiera la actuación administrativa para asegurar su eficacia”, con remisión al art. 3 del RD 1363/2010 (apartado 2, letra b).</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fecto, el art. 3 RD 1363/2010 permite a la Agencia Tributaria mantener el </w:t>
      </w:r>
      <w:r>
        <w:rPr>
          <w:rFonts w:cs="Arial" w:ascii="Arial" w:hAnsi="Arial"/>
          <w:u w:val="single"/>
        </w:rPr>
        <w:t>sistema tradicional de notificaciones en varios casos</w:t>
      </w:r>
      <w:r>
        <w:rPr>
          <w:rFonts w:cs="Arial" w:ascii="Arial" w:hAnsi="Arial"/>
        </w:rPr>
        <w:t>:</w:t>
      </w:r>
    </w:p>
    <w:p>
      <w:pPr>
        <w:pStyle w:val="Normal"/>
        <w:jc w:val="both"/>
        <w:rPr>
          <w:rFonts w:ascii="Arial" w:hAnsi="Arial" w:cs="Arial"/>
        </w:rPr>
      </w:pPr>
      <w:r>
        <w:rPr>
          <w:rFonts w:cs="Arial" w:ascii="Arial" w:hAnsi="Arial"/>
        </w:rPr>
      </w:r>
    </w:p>
    <w:p>
      <w:pPr>
        <w:pStyle w:val="Prrafodelista"/>
        <w:numPr>
          <w:ilvl w:val="0"/>
          <w:numId w:val="2"/>
        </w:numPr>
        <w:jc w:val="both"/>
        <w:rPr>
          <w:rFonts w:ascii="Arial" w:hAnsi="Arial" w:cs="Arial"/>
          <w:sz w:val="24"/>
          <w:szCs w:val="24"/>
        </w:rPr>
      </w:pPr>
      <w:r>
        <w:rPr>
          <w:rFonts w:cs="Arial" w:ascii="Arial" w:hAnsi="Arial"/>
          <w:sz w:val="24"/>
          <w:szCs w:val="24"/>
        </w:rPr>
        <w:t>Cuando la comunicación se realice en caso de comparecencia espontánea del obligado o su representante y solicite ser comunicado.</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2"/>
        </w:numPr>
        <w:jc w:val="both"/>
        <w:rPr>
          <w:rFonts w:ascii="Arial" w:hAnsi="Arial" w:cs="Arial"/>
          <w:sz w:val="24"/>
          <w:szCs w:val="24"/>
        </w:rPr>
      </w:pPr>
      <w:r>
        <w:rPr>
          <w:rFonts w:cs="Arial" w:ascii="Arial" w:hAnsi="Arial"/>
          <w:sz w:val="24"/>
          <w:szCs w:val="24"/>
        </w:rPr>
        <w:t>Cuando el sistema electrónico resulte incompatible con la celeridad o inmediatez que requiere la actuación administrativa para asegurar su eficacia.</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2"/>
        </w:numPr>
        <w:jc w:val="both"/>
        <w:rPr>
          <w:rFonts w:ascii="Arial" w:hAnsi="Arial" w:cs="Arial"/>
          <w:sz w:val="24"/>
          <w:szCs w:val="24"/>
        </w:rPr>
      </w:pPr>
      <w:r>
        <w:rPr>
          <w:rFonts w:cs="Arial" w:ascii="Arial" w:hAnsi="Arial"/>
          <w:sz w:val="24"/>
          <w:szCs w:val="24"/>
        </w:rPr>
        <w:t xml:space="preserve">Cuando las comunicaciones y notificaciones hubieran sido puestas a disposición del prestador de servicio de notificaciones postales. </w:t>
      </w:r>
    </w:p>
    <w:p>
      <w:pPr>
        <w:pStyle w:val="Prrafodelista"/>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 xml:space="preserve">Asimismo, hay </w:t>
      </w:r>
      <w:r>
        <w:rPr>
          <w:rFonts w:cs="Arial" w:ascii="Arial" w:hAnsi="Arial"/>
          <w:u w:val="single"/>
        </w:rPr>
        <w:t>otros supuestos excluidos, en todo caso</w:t>
      </w:r>
      <w:r>
        <w:rPr>
          <w:rFonts w:cs="Arial" w:ascii="Arial" w:hAnsi="Arial"/>
        </w:rPr>
        <w:t xml:space="preserve">, </w:t>
      </w:r>
      <w:r>
        <w:rPr>
          <w:rFonts w:cs="Arial" w:ascii="Arial" w:hAnsi="Arial"/>
          <w:u w:val="single"/>
        </w:rPr>
        <w:t xml:space="preserve">del sistema de dirección habilitada. </w:t>
      </w:r>
      <w:r>
        <w:rPr>
          <w:rFonts w:cs="Arial" w:ascii="Arial" w:hAnsi="Arial"/>
        </w:rPr>
        <w:t xml:space="preserve">Se trata de </w:t>
      </w:r>
      <w:r>
        <w:rPr>
          <w:rFonts w:cs="Arial" w:ascii="Arial" w:hAnsi="Arial"/>
          <w:color w:val="000000"/>
        </w:rPr>
        <w:t>las siguientes comunicaciones y notificaciones:</w:t>
      </w:r>
    </w:p>
    <w:p>
      <w:pPr>
        <w:pStyle w:val="Normal"/>
        <w:jc w:val="both"/>
        <w:rPr>
          <w:rFonts w:ascii="Arial" w:hAnsi="Arial" w:cs="Arial"/>
          <w:color w:val="000000"/>
        </w:rPr>
      </w:pPr>
      <w:r>
        <w:rPr>
          <w:rFonts w:cs="Arial" w:ascii="Arial" w:hAnsi="Arial"/>
          <w:color w:val="000000"/>
        </w:rPr>
      </w:r>
    </w:p>
    <w:p>
      <w:pPr>
        <w:pStyle w:val="Pa13"/>
        <w:numPr>
          <w:ilvl w:val="0"/>
          <w:numId w:val="1"/>
        </w:numPr>
        <w:spacing w:before="220" w:after="0"/>
        <w:jc w:val="both"/>
        <w:rPr>
          <w:color w:val="000000"/>
        </w:rPr>
      </w:pPr>
      <w:r>
        <w:rPr>
          <w:color w:val="000000"/>
        </w:rPr>
        <w:t>Aquellas en las que el acto a notificar vaya acompañado de elementos que no sean susceptibles de conversión en formato electrónico.</w:t>
      </w:r>
    </w:p>
    <w:p>
      <w:pPr>
        <w:pStyle w:val="Pa6"/>
        <w:ind w:left="720" w:hanging="0"/>
        <w:jc w:val="both"/>
        <w:rPr>
          <w:color w:val="000000"/>
        </w:rPr>
      </w:pPr>
      <w:r>
        <w:rPr>
          <w:color w:val="000000"/>
        </w:rPr>
      </w:r>
    </w:p>
    <w:p>
      <w:pPr>
        <w:pStyle w:val="Pa6"/>
        <w:numPr>
          <w:ilvl w:val="0"/>
          <w:numId w:val="1"/>
        </w:numPr>
        <w:jc w:val="both"/>
        <w:rPr>
          <w:color w:val="000000"/>
        </w:rPr>
      </w:pPr>
      <w:r>
        <w:rPr>
          <w:color w:val="000000"/>
        </w:rPr>
        <w:t>Las que, con arreglo a su normativa específica, deban practicarse mediante personación en el domicilio fiscal del obligado o en otro lugar señalado al efecto por la normativa o en cualquier otra forma no electrónica.</w:t>
      </w:r>
    </w:p>
    <w:p>
      <w:pPr>
        <w:pStyle w:val="Pa6"/>
        <w:ind w:left="720" w:hanging="0"/>
        <w:jc w:val="both"/>
        <w:rPr>
          <w:color w:val="000000"/>
        </w:rPr>
      </w:pPr>
      <w:r>
        <w:rPr>
          <w:color w:val="000000"/>
        </w:rPr>
      </w:r>
    </w:p>
    <w:p>
      <w:pPr>
        <w:pStyle w:val="Pa6"/>
        <w:numPr>
          <w:ilvl w:val="0"/>
          <w:numId w:val="1"/>
        </w:numPr>
        <w:jc w:val="both"/>
        <w:rPr>
          <w:color w:val="000000"/>
        </w:rPr>
      </w:pPr>
      <w:r>
        <w:rPr>
          <w:color w:val="000000"/>
        </w:rPr>
        <w:t>Las que efectúe la Agencia Estatal de Administración Tributaria en la tramitación de las reclamaciones económico-administrativas.</w:t>
      </w:r>
    </w:p>
    <w:p>
      <w:pPr>
        <w:pStyle w:val="Pa6"/>
        <w:ind w:left="720" w:hanging="0"/>
        <w:jc w:val="both"/>
        <w:rPr>
          <w:color w:val="000000"/>
        </w:rPr>
      </w:pPr>
      <w:r>
        <w:rPr>
          <w:color w:val="000000"/>
        </w:rPr>
      </w:r>
    </w:p>
    <w:p>
      <w:pPr>
        <w:pStyle w:val="Pa6"/>
        <w:numPr>
          <w:ilvl w:val="0"/>
          <w:numId w:val="1"/>
        </w:numPr>
        <w:jc w:val="both"/>
        <w:rPr>
          <w:color w:val="000000"/>
        </w:rPr>
      </w:pPr>
      <w:r>
        <w:rPr>
          <w:color w:val="000000"/>
        </w:rPr>
        <w:t>Las que contengan medios de pago a favor de los obligados, tales como cheques.</w:t>
      </w:r>
    </w:p>
    <w:p>
      <w:pPr>
        <w:pStyle w:val="Pa6"/>
        <w:ind w:left="720" w:hanging="0"/>
        <w:jc w:val="both"/>
        <w:rPr>
          <w:color w:val="000000"/>
        </w:rPr>
      </w:pPr>
      <w:r>
        <w:rPr>
          <w:color w:val="000000"/>
        </w:rPr>
      </w:r>
    </w:p>
    <w:p>
      <w:pPr>
        <w:pStyle w:val="Pa6"/>
        <w:numPr>
          <w:ilvl w:val="0"/>
          <w:numId w:val="1"/>
        </w:numPr>
        <w:jc w:val="both"/>
        <w:rPr>
          <w:color w:val="000000"/>
        </w:rPr>
      </w:pPr>
      <w:r>
        <w:rPr>
          <w:color w:val="000000"/>
        </w:rPr>
        <w:t>Las dirigidas a las entidades de crédito adheridas al procedimiento para efectuar por medios electrónicos el embargo de dinero en cuentas abiertas en entidades de crédito.</w:t>
      </w:r>
    </w:p>
    <w:p>
      <w:pPr>
        <w:pStyle w:val="Pa6"/>
        <w:ind w:left="720" w:hanging="0"/>
        <w:jc w:val="both"/>
        <w:rPr>
          <w:color w:val="000000"/>
        </w:rPr>
      </w:pPr>
      <w:r>
        <w:rPr>
          <w:color w:val="000000"/>
        </w:rPr>
      </w:r>
    </w:p>
    <w:p>
      <w:pPr>
        <w:pStyle w:val="Pa6"/>
        <w:numPr>
          <w:ilvl w:val="0"/>
          <w:numId w:val="1"/>
        </w:numPr>
        <w:jc w:val="both"/>
        <w:rPr>
          <w:color w:val="000000"/>
        </w:rPr>
      </w:pPr>
      <w:r>
        <w:rPr>
          <w:color w:val="000000"/>
        </w:rPr>
        <w:t>Las dirigidas a las entidades de crédito que actúen como entidades colaboradoras en la gestión recaudatoria de la Agencia Estatal de Administración Tributaria, en el desarrollo del servicio de colaboración.</w:t>
      </w:r>
    </w:p>
    <w:p>
      <w:pPr>
        <w:pStyle w:val="Pa6"/>
        <w:ind w:left="720" w:hanging="0"/>
        <w:jc w:val="both"/>
        <w:rPr>
          <w:color w:val="000000"/>
        </w:rPr>
      </w:pPr>
      <w:r>
        <w:rPr>
          <w:color w:val="000000"/>
        </w:rPr>
      </w:r>
    </w:p>
    <w:p>
      <w:pPr>
        <w:pStyle w:val="Pa6"/>
        <w:numPr>
          <w:ilvl w:val="0"/>
          <w:numId w:val="1"/>
        </w:numPr>
        <w:jc w:val="both"/>
        <w:rPr>
          <w:color w:val="000000"/>
        </w:rPr>
      </w:pPr>
      <w:r>
        <w:rPr>
          <w:color w:val="000000"/>
        </w:rPr>
        <w:t>Las dirigidas a las entidades de crédito adheridas al procedimiento electrónico para el intercambio de ficheros entre la Agencia Estatal de Administración Tributaria y las entidades de crédito, en el ámbito de las obligaciones de información a la Administración tributaria relativas a extractos normalizados de cuentas corrientes.</w:t>
      </w:r>
    </w:p>
    <w:p>
      <w:pPr>
        <w:pStyle w:val="Prrafodelista"/>
        <w:jc w:val="both"/>
        <w:rPr>
          <w:rFonts w:ascii="Arial" w:hAnsi="Arial" w:cs="Arial"/>
          <w:color w:val="000000"/>
          <w:sz w:val="24"/>
          <w:szCs w:val="24"/>
        </w:rPr>
      </w:pPr>
      <w:r>
        <w:rPr>
          <w:rFonts w:cs="Arial" w:ascii="Arial" w:hAnsi="Arial"/>
          <w:color w:val="000000"/>
          <w:sz w:val="24"/>
          <w:szCs w:val="24"/>
        </w:rPr>
      </w:r>
    </w:p>
    <w:p>
      <w:pPr>
        <w:pStyle w:val="Prrafodelista"/>
        <w:numPr>
          <w:ilvl w:val="0"/>
          <w:numId w:val="1"/>
        </w:numPr>
        <w:jc w:val="both"/>
        <w:rPr>
          <w:rFonts w:ascii="Arial" w:hAnsi="Arial" w:cs="Arial"/>
          <w:sz w:val="24"/>
          <w:szCs w:val="24"/>
        </w:rPr>
      </w:pPr>
      <w:r>
        <w:rPr>
          <w:rFonts w:cs="Arial" w:ascii="Arial" w:hAnsi="Arial"/>
          <w:color w:val="000000"/>
          <w:sz w:val="24"/>
          <w:szCs w:val="24"/>
        </w:rPr>
        <w:t>Las que deban practicarse con ocasión de la participación por medios electrónicos en procedimientos de enajenación de bienes desarrollados por los órganos de recaudación de la Agencia Estatal de Administración Tributar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 xml:space="preserve">Cuando se trate de </w:t>
      </w:r>
      <w:r>
        <w:rPr>
          <w:rFonts w:cs="Arial" w:ascii="Arial" w:hAnsi="Arial"/>
          <w:u w:val="single"/>
        </w:rPr>
        <w:t>procedimientos iniciados a solicitud del interesado</w:t>
      </w:r>
      <w:r>
        <w:rPr>
          <w:rFonts w:cs="Arial" w:ascii="Arial" w:hAnsi="Arial"/>
        </w:rPr>
        <w:t xml:space="preserve"> en los que se haya señalado por éste, o por su representante, un lugar para notificaciones distinto de la dirección electrónica habilitada deberá estarse al mismo sin perjuicio de que, si se dan dos intentos fallidos de notificación, pueda practicarse la notificación en la dirección electrónica. </w:t>
      </w:r>
    </w:p>
    <w:p>
      <w:pPr>
        <w:pStyle w:val="Normal"/>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2. VULNERACIÓN DEL PRINCIPIO DE LEGALIDAD TRIBUTARIA Y DE JERARQUIA NORMATIV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 – BLOQUE NORMATIVO QUE FUNDAMENTA EL SISTEMA NE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gulación esencial de las NEO se contiene no solo en el RD 1363/2010. Hay otras normas que de un modo u otro ayudan a conformar su completo régimen jurídico, principalmente la Ley 11/2007, de 22 de junio, de acceso electrónico de los ciudadanos a los Servicios Públicos, y sus desarrollos reglamentarios, el RD 1671/2009, de 6 de noviembre, (al cual designa como derecho supletorio la Disposición Adicional Primera del RD 1363/2010), y el RD 1/2010, de 8 de enero, de modificación de determinadas obligaciones tributarias formales y procedimientos de aplicación  de los tributos y de modificación de otras normas con contenido tributario.</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La Ley y el RD 1671/2009 formarían un bloque de normativa administrativa. Los Reales Decretos 1 y 1363 de 2010 son normas tributarias, y el primero de ellos resulta relevante por haber introducido en un nuevo art. 115 bis en el Reglamento General de las actuaciones y los procedimientos de gestión e inspección tributaria. Dicho precepto regula las “notificaciones en dirección electrónica” bebiendo de la Ley 11/2007 y no de la LGT pues ésta ley nada dispone al respecto más allá de la innovación introducida en su art. 112, en materia estricta de notificaciones por comparecencia, gracias a la Ley 2/2011.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Tanto el RD 1671/2009 como el RD 1/2010 son reglamentos de naturaleza no tributaria engendrados por el Ministerio de la Presidencia. Aun así, en este último, se introducen reformas en materia tributaria, como es la creación del nuevo art. 115 bis RGGI.</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u w:val="single"/>
        </w:rPr>
      </w:pPr>
      <w:r>
        <w:rPr>
          <w:rFonts w:cs="Arial" w:ascii="Arial" w:hAnsi="Arial"/>
        </w:rPr>
        <w:t>De una forma u otra, las normas citadas inspiran o fundamentan el RD 1363/2010. L</w:t>
      </w:r>
      <w:r>
        <w:rPr>
          <w:rFonts w:cs="Arial" w:ascii="Arial" w:hAnsi="Arial"/>
          <w:u w:val="single"/>
        </w:rPr>
        <w:t>a Exposición de Motivos de este decreto sitúa su fundamento en la Ley 11/2007, de 22 de junio, y en sus desarrollos reglamentarios, el RD 1671/2009, de 6 de noviembre y el RD 1/2010, de 8 de enero.</w:t>
      </w:r>
      <w:r>
        <w:rPr>
          <w:rFonts w:cs="Arial" w:ascii="Arial" w:hAnsi="Arial"/>
        </w:rPr>
        <w:t xml:space="preserve"> </w:t>
      </w:r>
      <w:r>
        <w:rPr>
          <w:rFonts w:cs="Arial" w:ascii="Arial" w:hAnsi="Arial"/>
          <w:u w:val="single"/>
        </w:rPr>
        <w:t xml:space="preserve">No alude, en momento alguno, a la LGT. </w:t>
      </w:r>
      <w:r>
        <w:rPr>
          <w:rFonts w:cs="Arial" w:ascii="Arial" w:hAnsi="Arial"/>
        </w:rPr>
        <w:t xml:space="preserve"> Y es que no podría hacerlo dada la orientación que en esta materia, según acabamos de ver, sigue la LGT, que, no se olvide, es la “norma general del régimen jurídico aplicable a todos los tributos”, en palabras del Tribunal Constitucional (Sentencia 76/1992, FJ 4 b).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I- EL ART. 115 BIS RGGI Y EL ART. 4 DEL RD 1363/2010 ROMPEN CON LA JERARQUÍA NORMATIVA Y DESBORDAN LA LEY 11/2007 AL PREVER LA IMPOSICIÓN DE PRESTACIONES PERSONALES DE CARÁCTER PÚBLICO A LAS PERSONAS JURÍDICAS SIN CUMPLIR LOS REQUISITOS DE SU ART. 27.6.</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El art. 115 bis pone los mimbres básicos para articular el sistema de notificaciones electrónicas obligatorias que resultan del RD 1363/2010</w:t>
      </w:r>
      <w:r>
        <w:rPr>
          <w:rFonts w:cs="Arial" w:ascii="Arial" w:hAnsi="Arial"/>
        </w:rPr>
        <w:t xml:space="preserve"> cuando señala lo siguiente:</w:t>
      </w:r>
    </w:p>
    <w:p>
      <w:pPr>
        <w:pStyle w:val="Normal"/>
        <w:jc w:val="both"/>
        <w:rPr>
          <w:rFonts w:ascii="Arial" w:hAnsi="Arial" w:cs="Arial"/>
        </w:rPr>
      </w:pPr>
      <w:r>
        <w:rPr>
          <w:rFonts w:cs="Arial" w:ascii="Arial" w:hAnsi="Arial"/>
        </w:rPr>
      </w:r>
    </w:p>
    <w:p>
      <w:pPr>
        <w:pStyle w:val="Pa11"/>
        <w:spacing w:lineRule="auto" w:line="276" w:before="160" w:after="0"/>
        <w:ind w:left="560" w:hanging="0"/>
        <w:jc w:val="both"/>
        <w:rPr/>
      </w:pPr>
      <w:r>
        <w:rPr>
          <w:i/>
          <w:color w:val="000000"/>
        </w:rPr>
        <w:t>“</w:t>
      </w:r>
      <w:r>
        <w:rPr>
          <w:i/>
          <w:color w:val="000000"/>
        </w:rPr>
        <w:t xml:space="preserve">Cada Administración tributaria podrá acordar la asignación de una dirección electrónica para la práctica de notificaciones a los obligados tributarios que no tengan la condición de persona física. Asimismo, </w:t>
      </w:r>
      <w:r>
        <w:rPr>
          <w:i/>
          <w:color w:val="000000"/>
          <w:u w:val="single"/>
        </w:rPr>
        <w:t>se podrá acordar la asignación de una dirección electrónica a las personas físicas que pertenezcan a los colectivos que, por razón de su capacidad económica o técnica, dedicación profesional u otros motivos acreditados, tengan garantizado el acceso y disponibilidad de los medios tecnológicos precisos.</w:t>
      </w:r>
    </w:p>
    <w:p>
      <w:pPr>
        <w:pStyle w:val="Normal"/>
        <w:rPr>
          <w:rFonts w:ascii="Arial" w:hAnsi="Arial" w:cs="Arial"/>
          <w:i/>
          <w:i/>
          <w:color w:val="000000"/>
          <w:u w:val="single"/>
        </w:rPr>
      </w:pPr>
      <w:r>
        <w:rPr>
          <w:rFonts w:cs="Arial" w:ascii="Arial" w:hAnsi="Arial"/>
          <w:i/>
          <w:color w:val="000000"/>
          <w:u w:val="single"/>
        </w:rPr>
      </w:r>
    </w:p>
    <w:p>
      <w:pPr>
        <w:pStyle w:val="Pa13"/>
        <w:spacing w:lineRule="auto" w:line="276"/>
        <w:ind w:left="560" w:hanging="0"/>
        <w:jc w:val="both"/>
        <w:rPr/>
      </w:pPr>
      <w:r>
        <w:rPr>
          <w:i/>
          <w:color w:val="000000"/>
        </w:rPr>
        <w:t xml:space="preserve">Esta dirección electrónica debe reunir los requisitos establecidos en el ordenamiento jurídico para la práctica de notificaciones administrativas electrónicas con plena validez y eficacia, </w:t>
      </w:r>
      <w:r>
        <w:rPr>
          <w:i/>
          <w:color w:val="000000"/>
          <w:u w:val="single"/>
        </w:rPr>
        <w:t xml:space="preserve">resultando de aplicación lo dispuesto en los apartados segundo y tercero del artículo 28 de la Ley 11/2007, </w:t>
      </w:r>
      <w:r>
        <w:rPr>
          <w:i/>
          <w:color w:val="000000"/>
        </w:rPr>
        <w:t>de 22 de junio, de acceso electrónico de los ciudadanos a los Servicios Públicos”</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u w:val="single"/>
        </w:rPr>
        <w:t>Este precepto fue objeto de serios reparos por parte del Consejo de Estado</w:t>
      </w:r>
      <w:r>
        <w:rPr>
          <w:rFonts w:cs="Arial" w:ascii="Arial" w:hAnsi="Arial"/>
        </w:rPr>
        <w:t xml:space="preserve"> en su Dictamen 1858/2009, de 17 de diciembre de 2009. </w:t>
      </w:r>
      <w:r>
        <w:rPr>
          <w:rFonts w:cs="Arial" w:ascii="Arial" w:hAnsi="Arial"/>
          <w:u w:val="single"/>
        </w:rPr>
        <w:t xml:space="preserve">El Consejo de Estado cuestiona la adecuación del texto reproducido respecto de la norma legal que  desarrolla. </w:t>
      </w:r>
      <w:r>
        <w:rPr>
          <w:rFonts w:cs="Arial" w:ascii="Arial" w:hAnsi="Arial"/>
        </w:rPr>
        <w:t xml:space="preserve">Pone el acento en que el art. 27.6 de la Ley 11/2007, cuando contempla la posibilidad de que se imponga obligatoriamente por parte de las Administraciones Públicas la recepción de comunicaciones (y notificaciones, ex art. 28.1), lo condiciona a que “los interesados se correspondan con personas jurídicas o colectivos de personas físicas que por razón de su capacidad económica o técnica, dedicación profesional u otros motivos acreditados tengan garantizado el acceso y disponibilidad de los medios tecnológicos precisos”. En cambio, </w:t>
      </w:r>
      <w:r>
        <w:rPr>
          <w:rFonts w:cs="Arial" w:ascii="Arial" w:hAnsi="Arial"/>
          <w:u w:val="single"/>
        </w:rPr>
        <w:t>el art. 115 bis parece dar por hecho que las personas jurídicas cuentan con los elementos que garantizan el acceso y disponibilidad de los medios tecnológicos precisos para recibir notificaciones electrónicas. Reduce la exigencia de tales elementos a las personas físicas</w:t>
      </w:r>
      <w:r>
        <w:rPr>
          <w:rFonts w:cs="Arial" w:ascii="Arial" w:hAnsi="Arial"/>
        </w:rPr>
        <w:t>, esta vez en los mismos términos que el art. 27.6 de la norma legal. Pues bien, “</w:t>
      </w:r>
      <w:r>
        <w:rPr>
          <w:rFonts w:cs="Arial" w:ascii="Arial" w:hAnsi="Arial"/>
          <w:u w:val="single"/>
        </w:rPr>
        <w:t>a juicio del Consejo de Estado, tal exigencia debe ser aplicable a ambos supuestos</w:t>
      </w:r>
      <w:r>
        <w:rPr>
          <w:rFonts w:cs="Arial" w:ascii="Arial" w:hAnsi="Arial"/>
        </w:rPr>
        <w:t xml:space="preserve"> pues, a falta de una redacción clara por la Ley 11/2007, así lo aconsejan el carácter general con que ésta contempla la voluntariedad en la elección del medio para comunicarse con la Administración Tributaria y la excepcionalidad del carácter obligatorio de la comunicación a través de medios electrónicos. Además, - dice – esa interpretación también se sigue en otros casos (dictamen 2087/2009, de 17 de diciembre), por lo que resulta necesario que se fije un criterio único a la hora de regular esta cuestión”. Y añade: “por otra parte, no se entiende qué alcance se quiere dar en el texto proyectado a la expresión “obligados tributarios que no tengan la condición de personas física”. Si con ello se pretende ampliar el ámbito de la ley, se incurriría en un exceso reglamentario; y, a igualdad de sentidos, es preferible la delimitación del ámbito subjetivo del precepto en positiv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art. 115 bis, además, tiende un puente entre el art. 27.6 de la Ley 11/2007 y el RD 1363/2010, vía artículos 28.2 y 3 de aquella ley como luego se verá. La consecuencia es que </w:t>
      </w:r>
      <w:r>
        <w:rPr>
          <w:rFonts w:cs="Arial" w:ascii="Arial" w:hAnsi="Arial"/>
          <w:u w:val="single"/>
        </w:rPr>
        <w:t>el RD 1363/2010 culmina el devenir ilegal del art. 115 bis pues asume íntegramente sus postulados desde el momento en que cuando el art. 4 delinea el ámbito subjetivo de las notificaciones electrónicas obligatorias no lo hace sobre la base del cumplimiento de las condiciones que detalla el citado art. 27.6 sino, sencillamente, sobre la base de que siendo personas jurídicas principalmente los sujetos obligados no es necesario ese trámite</w:t>
      </w:r>
      <w:r>
        <w:rPr>
          <w:rFonts w:cs="Arial" w:ascii="Arial" w:hAnsi="Arial"/>
        </w:rPr>
        <w:t xml:space="preserve">. En fin, de la misma manera que sucede con el art. 115 bis. Por ello, </w:t>
      </w:r>
      <w:r>
        <w:rPr>
          <w:rFonts w:cs="Arial" w:ascii="Arial" w:hAnsi="Arial"/>
          <w:u w:val="single"/>
        </w:rPr>
        <w:t>entendemos, el art. 115 bis RGGI y el art. 4 del RD 1363/2010 son normas reglamentarias ilegales, rompen con el principio de jerarquía normativa y, de acuerdo con el art. 62.2 de la LRJAPPAC, son nulos de pleno derecho. Y así se espera lo acuerde mediante cuestión de ilegalidad (art. 27 LRJAPPAC) el órgano jurisdiccional competent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Ambos preceptos vulneran el principio de jerarquía normativa, recogido en el art. 9.3 CE, desde el momento en que contradicen la norma legal de la que traen causa, el art. 27.6 de la Ley 11/2007, con el efecto de otorgar un tratamiento más severo a las personas jurídicas por el mero hecho serlo</w:t>
      </w:r>
      <w:r>
        <w:rPr>
          <w:rFonts w:cs="Arial" w:ascii="Arial" w:hAnsi="Arial"/>
        </w:rPr>
        <w:t xml:space="preserve">. En el articulado del RD 1363/2010, además, no hay tan siquiera una remisión o una reproducción de las condiciones que el legislador dispuso en el art. 27.6 para admitir el trato excepcional que en materia de comunicaciones (y notificaciones ex art. 28.1) supone hallarse obligado a recibirlas por medios electrónicos por parte de la Administración en lugar de poder optar libremente por ello, idea nuclear de la Ley 11/2007. Por tanto, el RD 1363/2010 se desvía del art. 27.6 de la Ley 11/2007 y, en la línea anticipada por el art. 115 bis, presume que en las personas jurídicas se dan las circunstancias que expresa el precepto legal para permitir imponer a los administrados las notificaciones electrónicas obligatorias. Presunción iuris et de iure, o quizás ficción, pero, en cualquier caso, sin articular una vía de debate con la Administración acerca de la concurrencia de los requisitos marcados en el art. 27.6.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II- EL RD 1363/2010 CONTRARÍA EL MENSAJE DE LA LEY 11/2007 Y CONVIERTE UN DERECHO – A ACCEDER A LA ADMINISTRACIÓN POR MEDIOS ELECTRÓNICOS – EN UNA OBLIGACIÓN – NOTIFICARSE SIEMPRE ELECTRÓNICAMENT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nque el art. 115 bis RGGI constituye la base inmediata del RD 1363/2010,  éste, lógicamente, prefiere situar su base de apoyo en una norma de rango legal, la Ley 11/2007.</w:t>
      </w:r>
    </w:p>
    <w:p>
      <w:pPr>
        <w:pStyle w:val="Normal"/>
        <w:jc w:val="both"/>
        <w:rPr>
          <w:rFonts w:ascii="Arial" w:hAnsi="Arial" w:cs="Arial"/>
        </w:rPr>
      </w:pPr>
      <w:r>
        <w:rPr>
          <w:rFonts w:cs="Arial" w:ascii="Arial" w:hAnsi="Arial"/>
        </w:rPr>
      </w:r>
    </w:p>
    <w:p>
      <w:pPr>
        <w:pStyle w:val="Normal"/>
        <w:jc w:val="both"/>
        <w:rPr/>
      </w:pPr>
      <w:r>
        <w:rPr>
          <w:rFonts w:cs="Arial" w:ascii="Arial" w:hAnsi="Arial"/>
        </w:rPr>
        <w:t>La Exposición de Motivos de esta ley resulta sumamente ilustrativa para comprender que el objetivo de la Ley es promover una Administración “que esté a la altura de los tiempos en que actúa” y que “tiene que acompañar y promover en beneficio de los ciudadanos el uso de las comunicaciones electrónicas. Éstos – afirma- han de ser los primeros y principales beneficiarios del salto, impensable hace sólo unas décadas, que se ha producido en el campo de la tecnología de la información y las comunicaciones electrónicas. Al servicio, pues, del ciudadano la Administración queda obligada a transformarse en una administración electrónica regida por el principio de eficacia que proclama el artículo 103 de nuestra Constitución”. La apelación a los principios de eficiencia y eficacia se reitera aunque, “siempre con la mira puesta en los ciudadanos” pues el punto de vista de la ley es consagrar el derecho del ciudadano a comunicarse con las Administraciones por medios electrónicos: “</w:t>
      </w:r>
      <w:r>
        <w:rPr>
          <w:rFonts w:cs="Arial" w:ascii="Arial" w:hAnsi="Arial"/>
          <w:u w:val="single"/>
        </w:rPr>
        <w:t>la Ley reconoce el derecho de los ciudadanos a establecer relaciones electrónicas. La Ley consagra la relación con las Administraciones Públicas por medios electrónicos como un derecho de los ciudadanos y como una obligación correlativa para tales Administraciones. El reconocimiento de tal derecho y su correspondiente obligación se erigen así en el eje central</w:t>
      </w:r>
      <w:r>
        <w:rPr>
          <w:rFonts w:cs="Arial" w:ascii="Arial" w:hAnsi="Arial"/>
        </w:rPr>
        <w:t xml:space="preserve"> del proyecto de Ley” (sic). De ahí que, como se dice en otro pasaje de la Exposición de Motivos, con esta Ley se pretende “reconocer el derecho de los ciudadanos – y no solo la posibilidad – de acceder mediante comunicaciones electrónicas a la Administración”. Por ello mismo, “</w:t>
      </w:r>
      <w:r>
        <w:rPr>
          <w:rFonts w:cs="Arial" w:ascii="Arial" w:hAnsi="Arial"/>
          <w:u w:val="single"/>
        </w:rPr>
        <w:t>la Ley debe partir del principio de libertad de los ciudadanos en la elección de la vía o canal por el que quieren comunicarse con la Administració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La legislación – sigue diciendo la Exposición de Motivos de la Ley 11/2007 – debe proclamar y erigirse sobre un principio fundamental como es la conservación de las garantías constitucionales y legales a los derechos de los ciudadanos y en general de las personas que se relacionan con la Administración Pública, cuya exigencia se deriva del artículo 18.4 CE, al encomendar a la Ley la limitación del uso de la informática para preservar el ejercicio de los derechos constitucionales. Esta conservación exige afirmar la </w:t>
      </w:r>
      <w:r>
        <w:rPr>
          <w:rFonts w:cs="Arial" w:ascii="Arial" w:hAnsi="Arial"/>
          <w:u w:val="single"/>
        </w:rPr>
        <w:t>vigencia de los derechos fundamentales no sólo como límite, sino como vector que orienta esta reforma legislativa</w:t>
      </w:r>
      <w:r>
        <w:rPr>
          <w:rFonts w:cs="Arial" w:ascii="Arial" w:hAnsi="Arial"/>
        </w:rPr>
        <w:t xml:space="preserve"> de acuerdo con el fin promocional consagrado en el artículo 9.2 de nuestro Texto Fundament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as ideas encuentran su adecuada plasmación en el articulado de la Ley. Así, ya en el primer artículo se reconoce </w:t>
      </w:r>
      <w:r>
        <w:rPr>
          <w:rFonts w:cs="Arial" w:ascii="Arial" w:hAnsi="Arial"/>
          <w:i/>
        </w:rPr>
        <w:t xml:space="preserve">“el </w:t>
      </w:r>
      <w:r>
        <w:rPr>
          <w:rFonts w:cs="Arial" w:ascii="Arial" w:hAnsi="Arial"/>
          <w:i/>
          <w:u w:val="single"/>
        </w:rPr>
        <w:t>derecho de los ciudadanos a relacionarse con las Administraciones Públicas por medios electrónicos</w:t>
      </w:r>
      <w:r>
        <w:rPr>
          <w:rFonts w:cs="Arial" w:ascii="Arial" w:hAnsi="Arial"/>
        </w:rPr>
        <w:t xml:space="preserve">” (vid. también el art. 6.1), siendo una de las finalidades de la Ley </w:t>
      </w:r>
      <w:r>
        <w:rPr>
          <w:rFonts w:cs="Arial" w:ascii="Arial" w:hAnsi="Arial"/>
          <w:i/>
        </w:rPr>
        <w:t>“facilitar el ejercicio de derechos y el cumplimiento de deberes por medios electrónicos</w:t>
      </w:r>
      <w:r>
        <w:rPr>
          <w:rFonts w:cs="Arial" w:ascii="Arial" w:hAnsi="Arial"/>
        </w:rPr>
        <w:t xml:space="preserve">” (art. 3.1) pero </w:t>
      </w:r>
      <w:r>
        <w:rPr>
          <w:rFonts w:cs="Arial" w:ascii="Arial" w:hAnsi="Arial"/>
          <w:u w:val="single"/>
        </w:rPr>
        <w:t xml:space="preserve">siempre </w:t>
      </w:r>
      <w:r>
        <w:rPr>
          <w:rFonts w:cs="Arial" w:ascii="Arial" w:hAnsi="Arial"/>
          <w:i/>
          <w:u w:val="single"/>
        </w:rPr>
        <w:t>“respetando el pleno ejercicio por los ciudadanos de los derechos que tienen reconocidos</w:t>
      </w:r>
      <w:r>
        <w:rPr>
          <w:rFonts w:cs="Arial" w:ascii="Arial" w:hAnsi="Arial"/>
          <w:u w:val="single"/>
        </w:rPr>
        <w:t xml:space="preserve">” conforme a las </w:t>
      </w:r>
      <w:r>
        <w:rPr>
          <w:rFonts w:cs="Arial" w:ascii="Arial" w:hAnsi="Arial"/>
          <w:i/>
          <w:u w:val="single"/>
        </w:rPr>
        <w:t>“limitaciones establecidas por la Constitución y el resto del ordenamiento jurídico</w:t>
      </w:r>
      <w:r>
        <w:rPr>
          <w:rFonts w:cs="Arial" w:ascii="Arial" w:hAnsi="Arial"/>
        </w:rPr>
        <w:t>” (art. 4). En este sentido, se menciona el “</w:t>
      </w:r>
      <w:r>
        <w:rPr>
          <w:rFonts w:cs="Arial" w:ascii="Arial" w:hAnsi="Arial"/>
          <w:i/>
        </w:rPr>
        <w:t>principio de legalidad en cuanto al mantenimiento de la integridad de las garantías jurídicas de los ciudadanos ante las Administraciones Públicas establecidas en la Ley 30/1992, de Régimen Jurídico de las Administraciones Públicas y del Procedimiento Administrativo Común</w:t>
      </w:r>
      <w:r>
        <w:rPr>
          <w:rFonts w:cs="Arial" w:ascii="Arial" w:hAnsi="Arial"/>
        </w:rPr>
        <w:t xml:space="preserve">” (art. 4.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derecho de los ciudadanos a relacionarse con las Administraciones Públicas utilizando medios electrónicos se desglosa en otros derechos más concretos, entre los que destaca el derecho </w:t>
      </w:r>
      <w:r>
        <w:rPr>
          <w:rFonts w:cs="Arial" w:ascii="Arial" w:hAnsi="Arial"/>
          <w:i/>
        </w:rPr>
        <w:t>“a elegir, entre aquellos que en cada momento se encuentren disponibles, el canal a través del cual relacionarse por medios electrónicos con las Administraciones Públicas</w:t>
      </w:r>
      <w:r>
        <w:rPr>
          <w:rFonts w:cs="Arial" w:ascii="Arial" w:hAnsi="Arial"/>
        </w:rPr>
        <w:t xml:space="preserve">” (art. 6.2.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en el Título II de la Ley 11/2007, cuyo objeto es el “Régimen jurídico de la administración electrónica”, donde hallamos menciones específicas a la cuestión de las notificaciones. El art. 12 se ocupa de la “publicación electrónica del tablón de anuncios o edictos” en el cual se estipula lo siguiente:</w:t>
      </w:r>
    </w:p>
    <w:p>
      <w:pPr>
        <w:pStyle w:val="Normal"/>
        <w:ind w:left="708" w:hanging="0"/>
        <w:jc w:val="both"/>
        <w:rPr>
          <w:rFonts w:ascii="Arial" w:hAnsi="Arial" w:cs="Arial"/>
          <w:i/>
          <w:i/>
        </w:rPr>
      </w:pPr>
      <w:r>
        <w:rPr>
          <w:rFonts w:cs="Arial" w:ascii="Arial" w:hAnsi="Arial"/>
          <w:i/>
        </w:rPr>
      </w:r>
    </w:p>
    <w:p>
      <w:pPr>
        <w:pStyle w:val="Normal"/>
        <w:ind w:left="708" w:hanging="0"/>
        <w:jc w:val="both"/>
        <w:rPr>
          <w:rFonts w:ascii="Arial" w:hAnsi="Arial" w:cs="Arial"/>
          <w:i/>
          <w:i/>
        </w:rPr>
      </w:pPr>
      <w:r>
        <w:rPr>
          <w:rFonts w:cs="Arial" w:ascii="Arial" w:hAnsi="Arial"/>
          <w:i/>
        </w:rPr>
        <w:t>“</w:t>
      </w:r>
      <w:r>
        <w:rPr>
          <w:rFonts w:cs="Arial" w:ascii="Arial" w:hAnsi="Arial"/>
          <w:i/>
        </w:rPr>
        <w:t>La publicación de actos y comunicaciones que, por disposición legal o reglamentaria deban publicarse en tablón de anuncios o edictos podrá ser sustituida o complementada por su publicación en la sede electrónica del organismo correspondient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Esta disposición casa perfectamente con la regulación del tablón de anuncios electrónicos que para las notificaciones por comparecencia se prevé en el art. 112 LGT salido de la Ley de Economía Sostenible conforme al redactado que ya conoce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sin embargo, en los artículos 27 y 28 donde hallamos las referencias a las comunicaciones y notificaciones electrónicas que se encuentran en la base del RD 1363/2020 y del art. 115 bis RGGI.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El art. 27.1 establece, a modo de regla general, que </w:t>
      </w:r>
    </w:p>
    <w:p>
      <w:pPr>
        <w:pStyle w:val="Normal"/>
        <w:jc w:val="both"/>
        <w:rPr>
          <w:rFonts w:ascii="Arial" w:hAnsi="Arial" w:cs="Arial"/>
          <w:u w:val="single"/>
        </w:rPr>
      </w:pPr>
      <w:r>
        <w:rPr>
          <w:rFonts w:cs="Arial" w:ascii="Arial" w:hAnsi="Arial"/>
          <w:u w:val="single"/>
        </w:rPr>
      </w:r>
    </w:p>
    <w:p>
      <w:pPr>
        <w:pStyle w:val="Normal"/>
        <w:ind w:left="708" w:hanging="0"/>
        <w:jc w:val="both"/>
        <w:rPr/>
      </w:pPr>
      <w:r>
        <w:rPr>
          <w:rFonts w:cs="Arial" w:ascii="Arial" w:hAnsi="Arial"/>
          <w:i/>
        </w:rPr>
        <w:t>“</w:t>
      </w:r>
      <w:r>
        <w:rPr>
          <w:rFonts w:cs="Arial" w:ascii="Arial" w:hAnsi="Arial"/>
          <w:i/>
          <w:u w:val="single"/>
        </w:rPr>
        <w:t>los ciudadanos podrán elegir en todo momento la manera de comunicarse con las Administraciones Públicas, sea o no por medios electrónico</w:t>
      </w:r>
      <w:r>
        <w:rPr>
          <w:rFonts w:cs="Arial" w:ascii="Arial" w:hAnsi="Arial"/>
          <w:i/>
        </w:rPr>
        <w:t xml:space="preserve">s, excepto en aquellos casos en los que de una norma con rango de Ley se establezca o infiera la utilización de un medio no electrónico. La opción de comunicarse por unos u otros medios no vincula al ciudadano, que podrá, en cualquier momento, optar por un medio distinto del inicialmente elegido”.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El art. 27.2, a su vez, señala que </w:t>
      </w:r>
    </w:p>
    <w:p>
      <w:pPr>
        <w:pStyle w:val="Normal"/>
        <w:jc w:val="both"/>
        <w:rPr>
          <w:rFonts w:ascii="Arial" w:hAnsi="Arial" w:cs="Arial"/>
        </w:rPr>
      </w:pPr>
      <w:r>
        <w:rPr>
          <w:rFonts w:cs="Arial" w:ascii="Arial" w:hAnsi="Arial"/>
        </w:rPr>
      </w:r>
    </w:p>
    <w:p>
      <w:pPr>
        <w:pStyle w:val="Normal"/>
        <w:ind w:left="708" w:hanging="0"/>
        <w:jc w:val="both"/>
        <w:rPr>
          <w:rFonts w:ascii="Arial" w:hAnsi="Arial" w:cs="Arial"/>
          <w:i/>
          <w:i/>
        </w:rPr>
      </w:pPr>
      <w:r>
        <w:rPr>
          <w:rFonts w:cs="Arial" w:ascii="Arial" w:hAnsi="Arial"/>
          <w:i/>
        </w:rPr>
        <w:t>“</w:t>
      </w:r>
      <w:r>
        <w:rPr>
          <w:rFonts w:cs="Arial" w:ascii="Arial" w:hAnsi="Arial"/>
          <w:i/>
        </w:rPr>
        <w:t>Las Administraciones Públicas utilizarán medios electrónicos en sus comunicaciones con los ciudadanos siempre que así lo hayan solicitado o consentido expresamente”</w:t>
      </w:r>
    </w:p>
    <w:p>
      <w:pPr>
        <w:pStyle w:val="Normal"/>
        <w:jc w:val="both"/>
        <w:rPr>
          <w:rFonts w:ascii="Arial" w:hAnsi="Arial" w:cs="Arial"/>
          <w:i/>
          <w:i/>
        </w:rPr>
      </w:pPr>
      <w:r>
        <w:rPr>
          <w:rFonts w:cs="Arial" w:ascii="Arial" w:hAnsi="Arial"/>
          <w:i/>
        </w:rPr>
      </w:r>
    </w:p>
    <w:p>
      <w:pPr>
        <w:pStyle w:val="Normal"/>
        <w:jc w:val="both"/>
        <w:rPr/>
      </w:pPr>
      <w:r>
        <w:rPr>
          <w:rFonts w:cs="Arial" w:ascii="Arial" w:hAnsi="Arial"/>
          <w:u w:val="single"/>
        </w:rPr>
        <w:t>Sin embargo, el apartado 6 del mismo art. 27 introduce una regla especial</w:t>
      </w:r>
      <w:r>
        <w:rPr>
          <w:rFonts w:cs="Arial" w:ascii="Arial" w:hAnsi="Arial"/>
        </w:rPr>
        <w:t>:</w:t>
      </w:r>
    </w:p>
    <w:p>
      <w:pPr>
        <w:pStyle w:val="Normal"/>
        <w:ind w:left="708" w:hanging="0"/>
        <w:jc w:val="both"/>
        <w:rPr>
          <w:rFonts w:ascii="Arial" w:hAnsi="Arial" w:cs="Arial"/>
          <w:i/>
          <w:i/>
        </w:rPr>
      </w:pPr>
      <w:r>
        <w:rPr>
          <w:rFonts w:cs="Arial" w:ascii="Arial" w:hAnsi="Arial"/>
          <w:i/>
        </w:rPr>
      </w:r>
    </w:p>
    <w:p>
      <w:pPr>
        <w:pStyle w:val="Normal"/>
        <w:ind w:left="708" w:hanging="0"/>
        <w:jc w:val="both"/>
        <w:rPr/>
      </w:pPr>
      <w:r>
        <w:rPr>
          <w:rFonts w:cs="Arial" w:ascii="Arial" w:hAnsi="Arial"/>
          <w:i/>
        </w:rPr>
        <w:t>“</w:t>
      </w:r>
      <w:r>
        <w:rPr>
          <w:rFonts w:cs="Arial" w:ascii="Arial" w:hAnsi="Arial"/>
          <w:i/>
          <w:u w:val="single"/>
        </w:rPr>
        <w:t>Reglamentariamente, las Administraciones Públicas podrán establecer la obligatoriedad de comunicarse con ellas utilizando sólo medios electrónicos, cuando los interesados se correspondan con personas jurídicas o colectivos de personas físicas que por razón de su capacidad económica o técnica, dedicación profesional u otros motivos acreditados tengan garantizado el acceso y disponibilidad de los medios tecnológicos precisos</w:t>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u w:val="single"/>
        </w:rPr>
        <w:t>Esta excepción se recoge por el art. 28 al ocuparse de la “práctica de la notificación por medios electrónicos</w:t>
      </w:r>
      <w:r>
        <w:rPr>
          <w:rFonts w:cs="Arial" w:ascii="Arial" w:hAnsi="Arial"/>
        </w:rPr>
        <w:t>”, cuando en su apartado primero se establece que</w:t>
      </w:r>
    </w:p>
    <w:p>
      <w:pPr>
        <w:pStyle w:val="Normal"/>
        <w:ind w:left="708" w:hanging="0"/>
        <w:jc w:val="both"/>
        <w:rPr>
          <w:rFonts w:ascii="Arial" w:hAnsi="Arial" w:cs="Arial"/>
          <w:i/>
          <w:i/>
        </w:rPr>
      </w:pPr>
      <w:r>
        <w:rPr>
          <w:rFonts w:cs="Arial" w:ascii="Arial" w:hAnsi="Arial"/>
          <w:i/>
        </w:rPr>
      </w:r>
    </w:p>
    <w:p>
      <w:pPr>
        <w:pStyle w:val="Normal"/>
        <w:ind w:left="708" w:hanging="0"/>
        <w:jc w:val="both"/>
        <w:rPr>
          <w:rFonts w:ascii="Arial" w:hAnsi="Arial" w:cs="Arial"/>
          <w:i/>
          <w:i/>
        </w:rPr>
      </w:pPr>
      <w:r>
        <w:rPr>
          <w:rFonts w:cs="Arial" w:ascii="Arial" w:hAnsi="Arial"/>
          <w:i/>
        </w:rPr>
        <w:t>“</w:t>
      </w:r>
      <w:r>
        <w:rPr>
          <w:rFonts w:cs="Arial" w:ascii="Arial" w:hAnsi="Arial"/>
          <w:i/>
        </w:rPr>
        <w:t>para que la notificación se practique utilizando algún medio electrónico se requerirá que el interesado haya señalado dicho medio como preferente o haya consentido su utilización, sin perjuicio de lo dispuesto en el artículo 27.6”</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Dos puntos más antes de terminar la referencia a la Ley 11/2007.</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La Disposición Adicional cuarta, relativa a “Procedimientos especiales”, determina que la aplicación de lo dispuesto en el Título Tercero de la Ley a los procedimientos en materia tributaria se efectuará de conformidad con lo establecido en la Disposición adicional quinta de la LRJPAC</w:t>
      </w:r>
      <w:r>
        <w:rPr>
          <w:rFonts w:cs="Arial" w:ascii="Arial" w:hAnsi="Arial"/>
        </w:rPr>
        <w:t xml:space="preserve">. Esta llamada expresa a una cláusula de la LRJPAC que comúnmente se interpreta como la vía de entrada de las normas administrativas en el Ordenamiento Tributario puede llevar a pensar que nos hallamos ante un corredor que habilita a trasvasar las reglas excepcionales de los artículos 27 y 28 a dicho sector del ordenamiento. Sin embargo, </w:t>
      </w:r>
      <w:r>
        <w:rPr>
          <w:rFonts w:cs="Arial" w:ascii="Arial" w:hAnsi="Arial"/>
          <w:u w:val="single"/>
        </w:rPr>
        <w:t>los artículos 27 y 28 se enclavan en el Título Segundo de la Ley 11/2007 y no en el Título Terce</w:t>
      </w:r>
      <w:r>
        <w:rPr>
          <w:rFonts w:cs="Arial" w:ascii="Arial" w:hAnsi="Arial"/>
        </w:rPr>
        <w:t>ro, que es al que se refiere la Disposición Adicional cuarta. El Título Tercero se ocupa “De la gestión electrónica de los procedimientos”, y entre las previsiones normativas que realiza (arts. 33 a 39), únicamente cuando se regula la instrucción del procedimiento administrativo utilizando medios electrónicos (art.36.3), figura una mención expresa a las comunicaciones y notificaciones reguladas en los arts. 27 y 28 de la misma ley. Por consiguiente, la interpretación correcta de la citada Disposición Adicional cuarta de la Ley 11/2007 debe ser que en la práctica de las alegaciones o del trámite de audiencia de los procedimientos tributarios se posibilitará el uso de medios electrónicos por parte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último, destacar que, </w:t>
      </w:r>
      <w:r>
        <w:rPr>
          <w:rFonts w:cs="Arial" w:ascii="Arial" w:hAnsi="Arial"/>
          <w:u w:val="single"/>
        </w:rPr>
        <w:t>en efecto, la Ley 11/2007 tiene carácter básico en buena parte de sus artículos</w:t>
      </w:r>
      <w:r>
        <w:rPr>
          <w:rFonts w:cs="Arial" w:ascii="Arial" w:hAnsi="Arial"/>
        </w:rPr>
        <w:t xml:space="preserve">. Puede impresionar que , tal y como se expone en la Disposición Final Primera, la Ley se dicte al amparo del artículo 149.1.18 de la Constitución, relativo a la competencia del Estado en materia de bases del régimen jurídico de las Administraciones Públicas y sobre el procedimiento administrativo común. Ahora bien, no hay que olvidar que </w:t>
      </w:r>
      <w:r>
        <w:rPr>
          <w:rFonts w:cs="Arial" w:ascii="Arial" w:hAnsi="Arial"/>
          <w:u w:val="single"/>
        </w:rPr>
        <w:t>la LGT es norma, igualmente de carácter básico, y que se sustenta en un todavía más amplio abanico de títulos competenciales que la Constitución pone a disposición del Estado</w:t>
      </w:r>
      <w:r>
        <w:rPr>
          <w:rFonts w:cs="Arial" w:ascii="Arial" w:hAnsi="Arial"/>
        </w:rPr>
        <w:t xml:space="preserve">. </w:t>
      </w:r>
      <w:r>
        <w:rPr>
          <w:rFonts w:cs="Arial" w:ascii="Arial" w:hAnsi="Arial"/>
          <w:u w:val="single"/>
        </w:rPr>
        <w:t>Concretamente, y conforme a su art. 1.1, la LGT se dicta con base en las competencias exclusivas en materia de la regulación de las condiciones básicas que garanticen la igualdad de todos los españoles en el ejercicio de los derechos y en el cumplimiento de los deberes constitucionales (art. 149.1.1º); en las competencias sobre legislación civil, reglas relativas a la aplicación y eficacia de las normas jurídicas y determinación de las fuentes de Derecho (entre otros muchos aspectos recogidos en el art. 149.1.8º), sobre Hacienda General y Deuda del Estado (art. 149.1.14º) y sobre bases del régimen jurídico de las Administraciones Públicas y sobre el procedimiento administrativo común (art. 149.1.18º).</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V – CONSECUENTEMENTE, EL ART. 115 BIS RGGI Y EL RD 1363/2010 CREAN NUEVAS OBLIGACIONES FORMALES AL MARGEN DEL ART. 31.3 CE LO CUAL LOS VICIA DE NULIDAD. PERO, EL ART. 27.6 DE LA LEY 11/2007, EN LA MEDIDA EN QUE LO HABILITA, ES INCONSTITUCIONAL POR CONTRARIAR EL ARTÍCULO 31.3 DE LA CONSTITUCIÓN Y AFECTAR A LOS ARTÍCULOS 1.1, 20.1 Y 24.1 TAMBIÉN DE LA CONSTITUCIÓN.</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Ambas normas, el art. 115 bis RGGI y el RD 1363/2010, resultan contrarias a la Constitución también por vulnerar el art. 31.3 CE cuando dispone que “sólo podrán establecerse prestaciones personales o patrimoniales de carácter público con arreglo a la ley”. En el estricto ámbito tributario son prestaciones personales de carácter público las obligaciones tributarias formales</w:t>
      </w:r>
      <w:r>
        <w:rPr>
          <w:rFonts w:cs="Arial" w:ascii="Arial" w:hAnsi="Arial"/>
        </w:rPr>
        <w:t>. El art. 29.1 LGT las define como aquellas que, sin tener, carácter pecuniario, son impuestas por la normativa tributaria a los obligados tributarios y cuyo cumplimiento está relacionado con el desarrollo de actuaciones o procedimientos tributarios. Son obligaciones de hacer o de no hacer</w:t>
      </w:r>
      <w:r>
        <w:rPr>
          <w:rFonts w:cs="Arial" w:ascii="Arial" w:hAnsi="Arial"/>
          <w:u w:val="single"/>
        </w:rPr>
        <w:t xml:space="preserve">. Si hasta ahora ser notificado implicaba una posición netamente pasiva </w:t>
      </w:r>
      <w:r>
        <w:rPr>
          <w:rFonts w:cs="Arial" w:ascii="Arial" w:hAnsi="Arial"/>
        </w:rPr>
        <w:t xml:space="preserve">a la que únicamente cabía añadir, complementariamente y con carácter correlativo, el deber de no obstaculizar el deber de notificar que recae sobre la Administración Tributaria, </w:t>
      </w:r>
      <w:r>
        <w:rPr>
          <w:rFonts w:cs="Arial" w:ascii="Arial" w:hAnsi="Arial"/>
          <w:u w:val="single"/>
        </w:rPr>
        <w:t>ahora, con el sistema NEO,</w:t>
      </w:r>
      <w:r>
        <w:rPr>
          <w:rFonts w:cs="Arial" w:ascii="Arial" w:hAnsi="Arial"/>
        </w:rPr>
        <w:t xml:space="preserve"> cuyos pilares hallamos en las citadas normas reglamentarias, </w:t>
      </w:r>
      <w:r>
        <w:rPr>
          <w:rFonts w:cs="Arial" w:ascii="Arial" w:hAnsi="Arial"/>
          <w:u w:val="single"/>
        </w:rPr>
        <w:t>se exige del obligado tributario una conducta muy activa en el plano de las notificaciones</w:t>
      </w:r>
      <w:r>
        <w:rPr>
          <w:rFonts w:cs="Arial" w:ascii="Arial" w:hAnsi="Arial"/>
        </w:rPr>
        <w:t xml:space="preserve">. </w:t>
      </w:r>
      <w:r>
        <w:rPr>
          <w:rFonts w:cs="Arial" w:ascii="Arial" w:hAnsi="Arial"/>
          <w:u w:val="single"/>
        </w:rPr>
        <w:t>Se le exige una auténtica obligación de “hacer”.</w:t>
      </w:r>
      <w:r>
        <w:rPr>
          <w:rFonts w:cs="Arial" w:ascii="Arial" w:hAnsi="Arial"/>
        </w:rPr>
        <w:t xml:space="preserve"> Al reducirse al extremo el deber de notificar que siempre ha recaído en la Administración crece, en igual proporción, el deber que pesa en el administrado concretado en la obligación de acceso a las notificaciones. Semejante cambio no puede arbitrarse por puro designio reglamentario. No ya solo porque las normas reglamentarias citadas se apartan en realidad de su supuesto fundamento legal, sino porque aquí impera lo dispuesto en el art. 31.3 CE y sólo la Ley puede establecer una  prestación personal de carácter público como la dispuesta por el RD 1363/2010. Lo cierto es que la propia remisión al reglamento que hace el art. 27.6 de la Ley 11/2007, para que sea él quien decida cuando aplicar el régimen excepcional en materia de notificaciones, no puede considerarse cubierta por el manto de la constitucionalidad.</w:t>
      </w:r>
    </w:p>
    <w:p>
      <w:pPr>
        <w:pStyle w:val="Normal"/>
        <w:jc w:val="both"/>
        <w:rPr>
          <w:rFonts w:ascii="Arial" w:hAnsi="Arial" w:cs="Arial"/>
        </w:rPr>
      </w:pPr>
      <w:r>
        <w:rPr>
          <w:rFonts w:cs="Arial" w:ascii="Arial" w:hAnsi="Arial"/>
        </w:rPr>
      </w:r>
    </w:p>
    <w:p>
      <w:pPr>
        <w:pStyle w:val="Normal"/>
        <w:jc w:val="both"/>
        <w:rPr/>
      </w:pPr>
      <w:r>
        <w:rPr>
          <w:rFonts w:cs="Arial" w:ascii="Arial" w:hAnsi="Arial"/>
        </w:rPr>
        <w:t>Tal y como ha señalado DELGADO GARCÍA</w:t>
      </w:r>
      <w:r>
        <w:rPr>
          <w:rStyle w:val="FootnoteCharacters"/>
          <w:rStyle w:val="FootnoteAnchor"/>
          <w:rFonts w:cs="Arial" w:ascii="Arial" w:hAnsi="Arial"/>
        </w:rPr>
        <w:footnoteReference w:id="2"/>
      </w:r>
      <w:r>
        <w:rPr>
          <w:rFonts w:cs="Arial" w:ascii="Arial" w:hAnsi="Arial"/>
        </w:rPr>
        <w:t>, contrasta la delegación reglamentaria, la deslegalización, que el apartado sexto del art. 27 promueve en cuanto a la concreción de los supuestos en los que se establecerá la obligatoriedad de medios electrónicos en la comunicación con las Administraciones Públicas, con la posición que se mantiene en el apartado primero del mismo precepto. En éste lo que se hace es derivar a una norma con rango de Ley la determinación de los supuestos en los que se limite la opción del ciudadano por un medio electrónico imponiendo la utilización de un medio electrónico en sus comunicaciones con las Administraciones Públicas. Ese trato desigual, favorecedor de la comunicación por vía electrónico y, lo que es grave, dejando en manos de la Administración la decisión última al respecto, evidencia un trato discriminatorio que no cuenta con aval constitu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art. 31.3 CE señala que “sólo podrán establecerse prestaciones personales o patrimoniales de carácter público con arreglo a la ley”. Teniendo en cuenta que los tributos son prestaciones patrimoniales de carácter público (STC 185/1995) es importante delimitar el alcance que debe atribuirse a ese mandato constitu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jurisprudencia constitucional ha establecido los contornos de lo que constituye la reserva de ley en materia tributaria (SSTC 37/1981, 6/1983, 179/1985, 19/1987, etc.) aceptando una reserva de ley relativa que implica la necesidad de establecer por norma legal la existencia del propio tributo y la configuración de sus elementos esenciales (hecho imponible, sujetos, elementos de cuantificación…). De este modo, otras cuestiones menores pueden ser reguladas por vía reglamentari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cuanto a las obligaciones tributarias formales el criterio delimitador de la extensión y límites de la reserva de ley tributaria debe ser similar. No existe, en realidad, ninguna razón para relajar el rigor que se reconoce al art. 31.3 CE cuando de lo que se trata es de establecer un tributo o regular sus elementos identificadores. Por consiguiente, </w:t>
      </w:r>
      <w:r>
        <w:rPr>
          <w:rFonts w:cs="Arial" w:ascii="Arial" w:hAnsi="Arial"/>
          <w:u w:val="single"/>
        </w:rPr>
        <w:t>el establecimiento y determinación de los aspectos principales de una obligación tributaria formal debe hacerse por una ley</w:t>
      </w:r>
      <w:r>
        <w:rPr>
          <w:rFonts w:cs="Arial" w:ascii="Arial" w:hAnsi="Arial"/>
        </w:rPr>
        <w:t xml:space="preserve">. El mismo rigor que se despliega al vigilar el respeto al principio de legalidad en la determinación de las obligaciones sustantivas debe reproducirse al examinar </w:t>
      </w:r>
      <w:r>
        <w:rPr>
          <w:rFonts w:cs="Arial" w:ascii="Arial" w:hAnsi="Arial"/>
          <w:u w:val="single"/>
        </w:rPr>
        <w:t>el uso de la ley en la fijación de las obligaciones formales en materia tributaria</w:t>
      </w:r>
      <w:r>
        <w:rPr>
          <w:rFonts w:cs="Arial" w:ascii="Arial" w:hAnsi="Arial"/>
        </w:rPr>
        <w:t xml:space="preserve">. Al fin y al cabo, y ahora volvemos al plano constitucional, en ambas obligaciones están presentes los dos elementos que </w:t>
      </w:r>
      <w:r>
        <w:rPr>
          <w:rFonts w:cs="Arial" w:ascii="Arial" w:hAnsi="Arial"/>
          <w:u w:val="single"/>
        </w:rPr>
        <w:t>justifican la necesidad de que sea una norma legal la que se encargue de su regulación en tanto que unas y otras son prestaciones de carácter público: son impuestas coactivamente por los poderes públicos y su finalidad inequívoca radica en el interés público</w:t>
      </w:r>
      <w:r>
        <w:rPr>
          <w:rFonts w:cs="Arial" w:ascii="Arial" w:hAnsi="Arial"/>
        </w:rPr>
        <w:t xml:space="preserve">. La conjunción de ambos factores sustenta la vigencia del principio de legalidad en las prestaciones patrimoniales de carácter público y también en las de naturaleza personal, según dispone la STC 233/1999 (FJ 32º). La prestación personal, aclara el TC, consiste en un “facere” y, por ello mismo, </w:t>
      </w:r>
      <w:r>
        <w:rPr>
          <w:rFonts w:cs="Arial" w:ascii="Arial" w:hAnsi="Arial"/>
          <w:u w:val="single"/>
        </w:rPr>
        <w:t>la afectación al principio general de libertad de los individuos, que conforma un valor superior de nuestro ordenamiento (art. 1.1 CE), así como el libre desarrollo de la personalidad, fundamento del orden político y social (art. 10.1 CE),</w:t>
      </w:r>
      <w:r>
        <w:rPr>
          <w:rFonts w:cs="Arial" w:ascii="Arial" w:hAnsi="Arial"/>
        </w:rPr>
        <w:t xml:space="preserve"> se ven más afectados que si se tratara de una prestación patrimonial. Estas manifestaciones se realizan en relación con determinadas prestaciones personales de carácter público no tributarias que estableció la Ley Reguladora de las Haciendas Locales pero, entendemos, resultan directamente extrapolables al examen de las prestaciones personales de carácter público tributarias a las que nos estamos refiriendo puesto que los elementos de análisis que toma el TC están igualmente presentes en unas y en otras. Por ello, concluyendo esta reveladora remisión a la jurisprudencia constitucional, </w:t>
      </w:r>
      <w:r>
        <w:rPr>
          <w:rFonts w:cs="Arial" w:ascii="Arial" w:hAnsi="Arial"/>
          <w:u w:val="single"/>
        </w:rPr>
        <w:t>es también exigible en relación con la regulación legal de las prestaciones personales de carácter público que instituyen las leyes tributarias que éstas concreten, al menos, sus elementos esenciales como son el objeto y caracteres básicos de la prestación de carácter público, los sujetos obligados a su cumplimiento y las condiciones temporales del mismo</w:t>
      </w:r>
      <w:r>
        <w:rPr>
          <w:rFonts w:cs="Arial" w:ascii="Arial" w:hAnsi="Arial"/>
        </w:rPr>
        <w:t xml:space="preserve"> por ceñirnos sólo a los aspectos mencionados de modo expreso en el FJ 34º de la STC 233/1999. En definitiva, y conforme al FJ 35º de esta sentencia, “además de tener un fin constitucionalmente lícito, las prestaciones de carácter público – y no distingue aquí entre patrimoniales o personales – deben también respetar los límites, exigencias y principios que la Constitución recoge en su articulado, el primero de los cuales deriva del propio art.31.3 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acudimos a la LGT vamos a encontrar una serie de preceptos que no se apartan de la interpretación que el TC hace del art. 31.3 CE. Del art. 29.2 se desprende que la LGT contempla el establecimiento mediante ley de las obligaciones tributarias formales. Es lo que, de otro modo, viene a decir el art. 29.3 LGT: “en desarrollo de lo dispuesto en este artículo – una normal legal -, las disposiciones reglamentarias podrán regular las circunstancias relativas al cumplimiento de las obligaciones tributarias form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uego, la LGT no se aparta del mandato constitucional de establecer las obligaciones tributarias formales, en el sentido de disponer su existencia y elementos esenciales, mediante norma con rango de ley y, consecuentemente, dejar sólo los aspectos secundarios de su regulación al reglamento, como es el caso de las formalidades relativas a su cumplimiento. </w:t>
      </w:r>
    </w:p>
    <w:p>
      <w:pPr>
        <w:pStyle w:val="Normal"/>
        <w:jc w:val="both"/>
        <w:rPr>
          <w:rFonts w:ascii="Arial" w:hAnsi="Arial" w:cs="Arial"/>
        </w:rPr>
      </w:pPr>
      <w:r>
        <w:rPr>
          <w:rFonts w:cs="Arial" w:ascii="Arial" w:hAnsi="Arial"/>
        </w:rPr>
      </w:r>
    </w:p>
    <w:p>
      <w:pPr>
        <w:pStyle w:val="Normal"/>
        <w:jc w:val="both"/>
        <w:rPr/>
      </w:pPr>
      <w:r>
        <w:rPr>
          <w:rFonts w:cs="Arial" w:ascii="Arial" w:hAnsi="Arial"/>
        </w:rPr>
        <w:t>Queremos aquí citar el art. 53.1 CE en la medida en que ordena lo que sigue: “Los derechos y libertades reconocidas en el Capítulo Segundo del presente Título I – en el que figura, entre otras, la libertad de empresa – vinculan a todos los poderes públicos. Sólo por ley, que en todo caso deberá respetar su contenido esencial, podrá regularse el ejercicio de tales derechos y libertades, que se tutelarán de acuerdo con lo previsto en el artículo 161.1.a)”. Pues bien, en este punto, no podemos dejar de recoger la opinión del profesor FALCON cuando asevera que la habilitación al reglamento que hace el art. 27 de la Ley 11/2007  para convertir la vía telemática en obligatoria en las relaciones con la Administración, “por su amplitud, resulta incompatible con el art. 53.1 de la Constitución”</w:t>
      </w:r>
      <w:r>
        <w:rPr>
          <w:rStyle w:val="FootnoteCharacters"/>
          <w:rStyle w:val="FootnoteAnchor"/>
          <w:rFonts w:cs="Arial" w:ascii="Arial" w:hAnsi="Arial"/>
        </w:rPr>
        <w:footnoteReference w:id="3"/>
      </w:r>
      <w:r>
        <w:rPr>
          <w:rFonts w:cs="Arial" w:ascii="Arial" w:hAnsi="Arial"/>
        </w:rPr>
        <w:t xml:space="preserve"> que acabamos de transcribir. Y entre los derechos y libertades que, como bien recuerda, la norma constitucional exige sean regulados por ley hallamos el derecho a la tutela judicial efectiva. Y, como dice el profesor de la Universidad Complutense, si bien “es doctrina constitucional reiterada que las garantías consagradas en el art. 24 CE sólo resultan de aplicación a los procesos judiciales y a los procedimientos administrativos sancionadores … la ausencia de notificación (o notificación incorrecta) de las liquidaciones o providencias de apremio, y en general los actos de gestión tributaria, también alcanza relevancia constitucional si produce indefensión, como ocurre si se impide el acceso a la jurisdicción dentro de plazo”, citando en su apoyo la STS de 2 de junio de 201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resumidas cuentas, a nuestro modo de ver, </w:t>
      </w:r>
      <w:r>
        <w:rPr>
          <w:rFonts w:cs="Arial" w:ascii="Arial" w:hAnsi="Arial"/>
          <w:u w:val="single"/>
        </w:rPr>
        <w:t>hay que tachar el art. 27.6 de inconstitucional por derivar en el reglamento el establecimiento y determinación de los aspectos principales de una obligación formal que afecta a la libertad (art. 1.1. CE), al libre desarrollo de la personalidad (art. 10.1 CE) y a la tutela judicial efectiva (art. 24.1 CE). Se infringe, en todo caso, el mandato del art. 31.3 CE. En cuanto al art. 115 bis RGGI y al RD 1363/2010, en la medida en que desarrollan esta obligación formal sin que constitucionalmente les corresponda hacerlo, se encuentran viciadas de nulidad de pleno derecho conforme al art. 62.2 de la LRJAPPAC.</w:t>
      </w:r>
      <w:r>
        <w:rPr>
          <w:rFonts w:cs="Arial" w:ascii="Arial" w:hAnsi="Arial"/>
        </w:rPr>
        <w:t xml:space="preserve"> Tanto la cuestión de ilegalidad como la cuestión de inconstitucionalidad, corresponde al órgano judicial competente su debido planteamiento conforme a los arts. 27 de la LJCA y 35 de la LOTC.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 – LOS REGLAMENTOS TRIBUTARIOS SOLO PUEDEN DESARROLLAR LEYES TRIBUTARIAS CONFORME AL ART. 7.1  LGT. EL RD 1363/2010, POR EL CONTRARIO, DESARROLLA UNA LEY SECTORIAL DEL DERECHO ADMINISTRATIVO. ES NULO DE PLENO DERECHO, POR TANTO, AL VULNERAR EL SISTEMA DE FUENTES PREVISTO EN LA LGT. QUIEBRA CON EL PRINCIPIO DE JERARQUÍA NORMATIVA Y SE CONVIERTE EN UN REGLAMENTO INDEPENDIENTE HUÉRFANO DE RESPALDO LEGAL EN EL ORDENAMIENTO TRIBUTAR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El art. 7.1.e) de la LGT contempla como fuente del Derecho Tributario a </w:t>
      </w:r>
      <w:r>
        <w:rPr>
          <w:rFonts w:cs="Arial" w:ascii="Arial" w:hAnsi="Arial"/>
          <w:i/>
          <w:u w:val="single"/>
        </w:rPr>
        <w:t>“las disposiciones reglamentarias dictadas en desarrollo de las normas anteriores”,</w:t>
      </w:r>
      <w:r>
        <w:rPr>
          <w:rFonts w:cs="Arial" w:ascii="Arial" w:hAnsi="Arial"/>
          <w:u w:val="single"/>
        </w:rPr>
        <w:t xml:space="preserve"> haciendo referencia a las </w:t>
      </w:r>
      <w:r>
        <w:rPr>
          <w:rFonts w:cs="Arial" w:ascii="Arial" w:hAnsi="Arial"/>
          <w:i/>
          <w:u w:val="single"/>
        </w:rPr>
        <w:t>“leyes reguladoras de cada tributo y (…) demás leyes que contengan disposiciones tributarias</w:t>
      </w:r>
      <w:r>
        <w:rPr>
          <w:rFonts w:cs="Arial" w:ascii="Arial" w:hAnsi="Arial"/>
          <w:u w:val="single"/>
        </w:rPr>
        <w:t>”. A la vista está que la Ley 11/2007 no es una cosa ni otra</w:t>
      </w:r>
      <w:r>
        <w:rPr>
          <w:rFonts w:cs="Arial" w:ascii="Arial" w:hAnsi="Arial"/>
        </w:rPr>
        <w:t xml:space="preserve"> y probablemente tampoco sea una disposición general del derecho administrativo, que el apartado 2 del art. 7 clasifica como derecho supletorio. Más bien sería una norma especial, sectorial, del Derecho Administrativo. En cualquier caso, la lógica interna del artículo 7 impide que si en la letra e) del apartado 1 se mencionan “las normas anteriores” no se puede estar refiriendo a un tipo de normas que están reguladas en el apartado siguiente, el número 2.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También el art. 115 bis del RGGI se ha dictado apartándose de esta regla general.</w:t>
      </w:r>
      <w:r>
        <w:rPr>
          <w:rFonts w:cs="Arial" w:ascii="Arial" w:hAnsi="Arial"/>
        </w:rPr>
        <w:t xml:space="preserve"> L</w:t>
      </w:r>
      <w:r>
        <w:rPr>
          <w:rFonts w:cs="Arial" w:ascii="Arial" w:hAnsi="Arial"/>
          <w:u w:val="single"/>
        </w:rPr>
        <w:t xml:space="preserve">a reforma del RGGI se hace, en realidad, para acomodar este reglamento tributario tan importante a la Ley 11/2007 y no a ninguna ley tributaria, en ningún caso a la LGT. </w:t>
      </w:r>
      <w:r>
        <w:rPr>
          <w:rFonts w:cs="Arial" w:ascii="Arial" w:hAnsi="Arial"/>
        </w:rPr>
        <w:t>Se incumple así lo dispuesto en su artículo primero cuando se afirma que “este Reglamento regula la aplicación de los tributos en desarrollo de la Ley 58/2003, de 17 de diciembre, General Tributaria”.</w:t>
      </w:r>
      <w:r>
        <w:rPr>
          <w:rFonts w:cs="Arial" w:ascii="Arial" w:hAnsi="Arial"/>
          <w:u w:val="single"/>
        </w:rPr>
        <w:t xml:space="preserve"> En realidad, la redacción del art. 115 bis choca frontalmente con el art. 112 LGT. </w:t>
      </w:r>
      <w:r>
        <w:rPr>
          <w:rFonts w:cs="Arial" w:ascii="Arial" w:hAnsi="Arial"/>
        </w:rPr>
        <w:t xml:space="preserve">Además, </w:t>
      </w:r>
      <w:r>
        <w:rPr>
          <w:rFonts w:cs="Arial" w:ascii="Arial" w:hAnsi="Arial"/>
          <w:u w:val="single"/>
        </w:rPr>
        <w:t>todas estas normas responden a un ideario completamente opuesto al mensaje de la Ley 11/2007</w:t>
      </w:r>
      <w:r>
        <w:rPr>
          <w:rFonts w:cs="Arial" w:ascii="Arial" w:hAnsi="Arial"/>
        </w:rPr>
        <w:t xml:space="preserve">. </w:t>
      </w:r>
      <w:r>
        <w:rPr>
          <w:rFonts w:cs="Arial" w:ascii="Arial" w:hAnsi="Arial"/>
          <w:u w:val="single"/>
        </w:rPr>
        <w:t>Su mensaje fundamental es atribuir al ciudadano el derecho a utilizar los medios electrónicos en sus relaciones con la Administración.</w:t>
      </w:r>
      <w:r>
        <w:rPr>
          <w:rFonts w:cs="Arial" w:ascii="Arial" w:hAnsi="Arial"/>
        </w:rPr>
        <w:t xml:space="preserve"> Esta idea impregna el 99,99 % de esa Ley con la consecuencia de que si un administrado elige el medio electrónico para recibir comunicaciones la Administración queda obligada a utilizar dicho medio electrónico (CFr. STSJ Madrid nº 498/2011, de 7 de junio). </w:t>
      </w:r>
      <w:r>
        <w:rPr>
          <w:rFonts w:cs="Arial" w:ascii="Arial" w:hAnsi="Arial"/>
          <w:u w:val="single"/>
        </w:rPr>
        <w:t>Solamente hay dos excepciones a la regla general, las consignadas en los artículos 27.6 y 28.1</w:t>
      </w:r>
      <w:r>
        <w:rPr>
          <w:rFonts w:cs="Arial" w:ascii="Arial" w:hAnsi="Arial"/>
        </w:rPr>
        <w:t>, en cuya virtud la Administración puede sustituir la regla general por otra del signo contrario y obligar, en todo caso, a los ciudadanos a que reciban las notificaciones y comunicaciones administrativas por vía electrónica sin posibilidad de escap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guien puede preguntarse por qué no se ha integrado el régimen jurídico de las notificaciones electrónicas en Derecho Tributario con las previsiones de la </w:t>
      </w:r>
      <w:r>
        <w:rPr>
          <w:rFonts w:cs="Arial" w:ascii="Arial" w:hAnsi="Arial"/>
          <w:u w:val="single"/>
        </w:rPr>
        <w:t>LRJPAC.</w:t>
      </w:r>
      <w:r>
        <w:rPr>
          <w:rFonts w:cs="Arial" w:ascii="Arial" w:hAnsi="Arial"/>
        </w:rPr>
        <w:t xml:space="preserve"> Esta Ley, considerada la principal norma general en Derecho Público, </w:t>
      </w:r>
      <w:r>
        <w:rPr>
          <w:rFonts w:cs="Arial" w:ascii="Arial" w:hAnsi="Arial"/>
          <w:u w:val="single"/>
        </w:rPr>
        <w:t>poseía desde la Ley 24/2001 el siguiente redactado en el apartado 3 de su artículo 59</w:t>
      </w:r>
      <w:r>
        <w:rPr>
          <w:rFonts w:cs="Arial" w:ascii="Arial" w:hAnsi="Arial"/>
        </w:rPr>
        <w:t>, relativo a la “Práctica de la notificación”:</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i/>
        </w:rPr>
        <w:t>“</w:t>
      </w:r>
      <w:r>
        <w:rPr>
          <w:rFonts w:cs="Arial" w:ascii="Arial" w:hAnsi="Arial"/>
          <w:i/>
          <w:u w:val="single"/>
        </w:rPr>
        <w:t>Para que la notificación se practique utilizando medios telemáticos se requerirá que el interesado haya señalado dicho medio como preferente o consentido expresamente su utilización</w:t>
      </w:r>
      <w:r>
        <w:rPr>
          <w:rFonts w:cs="Arial" w:ascii="Arial" w:hAnsi="Arial"/>
          <w:i/>
        </w:rPr>
        <w:t>, identificando además la dirección electrónica correspondiente, que deberá cumplir con los requisitos reglamentariamente establecidos. En estos casos, la notificación se entenderá practicada a todos los efectos legales en el momento en que se produzca el acceso a su contenido en la dirección electrónica. Cuando, existiendo constancia de la recepción de la notificación en la dirección electrónica, transcurrieran diez días naturales sin que se acceda a su contenido, se entenderá que la notificación ha sido rechazada con los efectos previstos en el siguiente apartado, salvo que de oficio o a instancia del destinatario se compruebe la imposibilidad técnica o material del acces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Nos interesa sobremanera la primera frase del apartado transcrito. En ella se refleja que el criterio único admisible es el acceso voluntario por parte del interesado a los medios telemáticos como vehículo de la notificación administrativa. Pues bien, </w:t>
      </w:r>
      <w:r>
        <w:rPr>
          <w:rFonts w:cs="Arial" w:ascii="Arial" w:hAnsi="Arial"/>
          <w:u w:val="single"/>
        </w:rPr>
        <w:t>este apartado</w:t>
      </w:r>
      <w:r>
        <w:rPr>
          <w:rFonts w:cs="Arial" w:ascii="Arial" w:hAnsi="Arial"/>
        </w:rPr>
        <w:t xml:space="preserve">, criticado por determinados sectores, </w:t>
      </w:r>
      <w:r>
        <w:rPr>
          <w:rFonts w:cs="Arial" w:ascii="Arial" w:hAnsi="Arial"/>
          <w:u w:val="single"/>
        </w:rPr>
        <w:t>fue suprimido por la Disposición Derogatoria Única de la Ley 11/2007</w:t>
      </w:r>
      <w:r>
        <w:rPr>
          <w:rFonts w:cs="Arial" w:ascii="Arial" w:hAnsi="Arial"/>
        </w:rPr>
        <w:t xml:space="preserve">. Si no fuera por las excepciones previstas por los artículos 27.6 y 28.1 se podría continuar sosteniendo que el criterio único en Derecho Administrativo es el de considerar un derecho el tener acceso a comunicaciones y notificaciones administrativas electrónicas. Pero, las indicadas excepciones y, sobre todo, el uso que en la práctica se está haciendo de ellas podría suscitar la duda de si la intención del legislador al suprimir el apartado 3 del art. 59 de la LRJAPC era dejar libre y expedito el camino para convertir la vía excepcional contemplada en los artículos 27.6 y 28.1 en una forma usual de relación en ámbitos administrativos muy característicos (el tributario, el de las sanciones de tráfico…) caracterizados por restringir la </w:t>
      </w:r>
      <w:r>
        <w:rPr>
          <w:rFonts w:cs="Arial" w:ascii="Arial" w:hAnsi="Arial"/>
          <w:u w:val="single"/>
        </w:rPr>
        <w:t xml:space="preserve">libertad personal y patrimonial de los administrados. Sin embargo, es más que dudoso que cláusulas de vocación excepcional se puedan redimensionar y aplicar a colectivos de millones de ciudadanos por simple decisión administrativa. </w:t>
      </w:r>
    </w:p>
    <w:p>
      <w:pPr>
        <w:pStyle w:val="Normal"/>
        <w:jc w:val="both"/>
        <w:rPr>
          <w:rFonts w:ascii="Arial" w:hAnsi="Arial" w:cs="Arial"/>
        </w:rPr>
      </w:pPr>
      <w:r>
        <w:rPr>
          <w:rFonts w:cs="Arial" w:ascii="Arial" w:hAnsi="Arial"/>
        </w:rPr>
      </w:r>
    </w:p>
    <w:p>
      <w:pPr>
        <w:pStyle w:val="Normal"/>
        <w:jc w:val="both"/>
        <w:rPr/>
      </w:pPr>
      <w:r>
        <w:rPr>
          <w:rFonts w:cs="Arial" w:ascii="Arial" w:hAnsi="Arial"/>
        </w:rPr>
        <w:t>L</w:t>
      </w:r>
      <w:r>
        <w:rPr>
          <w:rFonts w:cs="Arial" w:ascii="Arial" w:hAnsi="Arial"/>
          <w:u w:val="single"/>
        </w:rPr>
        <w:t>a supresión del art. 59.3 LRJPAC, a primera vista, parecería que frustra el razonamiento más lógico: si la LGT deja algún flanco abierto complétese con la LRJPAC. Siguiendo este camino, la conclusión a la que se llegaba antes de la Ley 11/2007 era que la vía de la notificación electrónica era optativa para el administrado, pues eso era lo que se desprendía de la LRJPAC</w:t>
      </w:r>
      <w:r>
        <w:rPr>
          <w:rFonts w:cs="Arial" w:ascii="Arial" w:hAnsi="Arial"/>
        </w:rPr>
        <w:t xml:space="preserve">. A bote pronto, la conclusión a la que parece que debería llegarse ahora es que a falta de indicación relativa a notificaciones electrónicas en la LRJPAC hay que girar el rumbo y encaminarse a la Ley 11/2007 y, desde allí, descender al plano reglamentario, vía RD 1363/2010, y, de este modo, tener por instauradas las notificaciones tributarias electrónicas obligatorias del modo en que ese reglamento lo ha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n embargo, este no es el itinerario correc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 primero que hay que plantearse es </w:t>
      </w:r>
      <w:r>
        <w:rPr>
          <w:rFonts w:cs="Arial" w:ascii="Arial" w:hAnsi="Arial"/>
          <w:u w:val="single"/>
        </w:rPr>
        <w:t xml:space="preserve">hasta qué punto la regulación que en materia de notificaciones tributarias hace la LGT requiere ser integrada con la regulación que sobre las notificaciones electrónicas hace la Ley 11/2007. </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 xml:space="preserve">La Sección 3ª del Capítulo II del Título III de la Ley 48/2003, General Tributaria (en adelante, LGT), dedicado a la aplicación de los tributos, se denomina “Notificaciones” y comprende los </w:t>
      </w:r>
      <w:r>
        <w:rPr>
          <w:rFonts w:cs="Arial" w:ascii="Arial" w:hAnsi="Arial"/>
          <w:u w:val="single"/>
        </w:rPr>
        <w:t>artículos 109 a 112</w:t>
      </w:r>
      <w:r>
        <w:rPr>
          <w:rFonts w:cs="Arial" w:ascii="Arial" w:hAnsi="Arial"/>
        </w:rPr>
        <w:t xml:space="preserve"> en los que se disponen las reglas que en esta materia rigen en el ámbito tributario. </w:t>
      </w:r>
      <w:r>
        <w:rPr>
          <w:rFonts w:cs="Arial" w:ascii="Arial" w:hAnsi="Arial"/>
          <w:u w:val="single"/>
        </w:rPr>
        <w:t>El legislador tributario ha querido expresar las particularidades que la regulación de las notificaciones merece respecto del Derecho Administrativo en general</w:t>
      </w:r>
      <w:r>
        <w:rPr>
          <w:rFonts w:cs="Arial" w:ascii="Arial" w:hAnsi="Arial"/>
        </w:rPr>
        <w:t xml:space="preserve"> y lo ha hecho a través de esos preceptos. En ellos se contempla de un modo específico el lugar en el que se han de realizar las notificaciones tributarias (art. 110), las personas legitimadas para recibirla (art. 111) y también, muy particularmente, la notificación por comparecencia (art. 112). Pero </w:t>
      </w:r>
      <w:r>
        <w:rPr>
          <w:rFonts w:cs="Arial" w:ascii="Arial" w:hAnsi="Arial"/>
          <w:u w:val="single"/>
        </w:rPr>
        <w:t>la voluntad del legislador tributario, como en general sucede con todos los aspectos procedimentales tributarios, es no apartarse sustancialmente de lo previsto por las normas generales del Derecho Administrativo, en concreto la Ley 30/1992</w:t>
      </w:r>
      <w:r>
        <w:rPr>
          <w:rFonts w:cs="Arial" w:ascii="Arial" w:hAnsi="Arial"/>
        </w:rPr>
        <w:t xml:space="preserve">, del Régimen Jurídico y del Procedimiento Administrativo Común (en adelante, LRJPAC). Recordemos que su </w:t>
      </w:r>
      <w:r>
        <w:rPr>
          <w:rFonts w:cs="Arial" w:ascii="Arial" w:hAnsi="Arial"/>
          <w:u w:val="single"/>
        </w:rPr>
        <w:t>Disposición Adicional Quinta</w:t>
      </w:r>
      <w:r>
        <w:rPr>
          <w:rFonts w:cs="Arial" w:ascii="Arial" w:hAnsi="Arial"/>
        </w:rPr>
        <w:t xml:space="preserve"> dispone que</w:t>
      </w:r>
    </w:p>
    <w:p>
      <w:pPr>
        <w:pStyle w:val="Normal"/>
        <w:ind w:left="708" w:hanging="0"/>
        <w:jc w:val="both"/>
        <w:rPr>
          <w:rFonts w:ascii="Arial" w:hAnsi="Arial" w:cs="Arial"/>
          <w:i/>
          <w:i/>
        </w:rPr>
      </w:pPr>
      <w:r>
        <w:rPr>
          <w:rFonts w:cs="Arial" w:ascii="Arial" w:hAnsi="Arial"/>
          <w:i/>
        </w:rPr>
      </w:r>
    </w:p>
    <w:p>
      <w:pPr>
        <w:pStyle w:val="Normal"/>
        <w:ind w:left="708" w:hanging="0"/>
        <w:jc w:val="both"/>
        <w:rPr/>
      </w:pPr>
      <w:r>
        <w:rPr>
          <w:rFonts w:cs="Arial" w:ascii="Arial" w:hAnsi="Arial"/>
          <w:i/>
        </w:rPr>
        <w:t>“</w:t>
      </w:r>
      <w:r>
        <w:rPr>
          <w:rFonts w:cs="Arial" w:ascii="Arial" w:hAnsi="Arial"/>
          <w:i/>
          <w:u w:val="single"/>
        </w:rPr>
        <w:t>los procedimientos tributarios y la aplicación de los tributos se regirán por la Ley General Tributaria</w:t>
      </w:r>
      <w:r>
        <w:rPr>
          <w:rFonts w:cs="Arial" w:ascii="Arial" w:hAnsi="Arial"/>
          <w:i/>
        </w:rPr>
        <w:t xml:space="preserve">, por la normativa sobre derechos y garantías de los contribuyentes, por las Leyes propias de los tributos y las demás normas dictadas en su desarrollo y aplicación. </w:t>
      </w:r>
      <w:r>
        <w:rPr>
          <w:rFonts w:cs="Arial" w:ascii="Arial" w:hAnsi="Arial"/>
          <w:i/>
          <w:u w:val="single"/>
        </w:rPr>
        <w:t>En defecto de norma tributaria aplicable, regirán supletoriamente las disposiciones de la presente Ley</w:t>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El </w:t>
      </w:r>
      <w:r>
        <w:rPr>
          <w:rFonts w:cs="Arial" w:ascii="Arial" w:hAnsi="Arial"/>
          <w:u w:val="single"/>
        </w:rPr>
        <w:t>art. 109 LGT</w:t>
      </w:r>
      <w:r>
        <w:rPr>
          <w:rFonts w:cs="Arial" w:ascii="Arial" w:hAnsi="Arial"/>
        </w:rPr>
        <w:t xml:space="preserve"> concuerda totalmente cuando manifiesta que:</w:t>
      </w:r>
    </w:p>
    <w:p>
      <w:pPr>
        <w:pStyle w:val="Normal"/>
        <w:jc w:val="both"/>
        <w:rPr>
          <w:rFonts w:ascii="Arial" w:hAnsi="Arial" w:cs="Arial"/>
          <w:u w:val="single"/>
        </w:rPr>
      </w:pPr>
      <w:r>
        <w:rPr>
          <w:rFonts w:cs="Arial" w:ascii="Arial" w:hAnsi="Arial"/>
          <w:u w:val="single"/>
        </w:rPr>
      </w:r>
    </w:p>
    <w:p>
      <w:pPr>
        <w:pStyle w:val="Normal"/>
        <w:ind w:left="708" w:hanging="0"/>
        <w:jc w:val="both"/>
        <w:rPr/>
      </w:pPr>
      <w:r>
        <w:rPr>
          <w:rFonts w:cs="Arial" w:ascii="Arial" w:hAnsi="Arial"/>
          <w:i/>
          <w:u w:val="single"/>
        </w:rPr>
        <w:t>“</w:t>
      </w:r>
      <w:r>
        <w:rPr>
          <w:rFonts w:cs="Arial" w:ascii="Arial" w:hAnsi="Arial"/>
          <w:i/>
          <w:u w:val="single"/>
        </w:rPr>
        <w:t>El régimen de notificaciones será el previsto en las normas administrativas generales con las especialidades establecidas en esta sección</w:t>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El art. 109 LGT, por lo demás, es perfectamente coherente con el </w:t>
      </w:r>
      <w:r>
        <w:rPr>
          <w:rFonts w:cs="Arial" w:ascii="Arial" w:hAnsi="Arial"/>
          <w:u w:val="single"/>
        </w:rPr>
        <w:t>art. 7.2</w:t>
      </w:r>
      <w:r>
        <w:rPr>
          <w:rFonts w:cs="Arial" w:ascii="Arial" w:hAnsi="Arial"/>
        </w:rPr>
        <w:t xml:space="preserve"> de la misma LGT cuando </w:t>
      </w:r>
      <w:r>
        <w:rPr>
          <w:rFonts w:cs="Arial" w:ascii="Arial" w:hAnsi="Arial"/>
          <w:u w:val="single"/>
        </w:rPr>
        <w:t>señala como</w:t>
      </w:r>
      <w:r>
        <w:rPr>
          <w:rFonts w:cs="Arial" w:ascii="Arial" w:hAnsi="Arial"/>
        </w:rPr>
        <w:t xml:space="preserve"> </w:t>
      </w:r>
      <w:r>
        <w:rPr>
          <w:rFonts w:cs="Arial" w:ascii="Arial" w:hAnsi="Arial"/>
          <w:u w:val="single"/>
        </w:rPr>
        <w:t xml:space="preserve">derecho supletorio </w:t>
      </w:r>
      <w:r>
        <w:rPr>
          <w:rFonts w:cs="Arial" w:ascii="Arial" w:hAnsi="Arial"/>
          <w:i/>
          <w:u w:val="single"/>
        </w:rPr>
        <w:t>“las disposiciones generales del derecho administrativo y los preceptos del derecho comú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tanto, lo normal será que la materia tributaria se rija por las fuentes principales de esta rama jurídica previstas en el art. 7.1 de la LGT, generalmente leyes y reglamento de naturaleza tributaria, y, supletoriamente, por el Derecho Administrativo o cualquier otro precepto del Derecho Común. Es la forma armónica de conciliar la autonomía científica del Derecho Tributario con su inserción en un Ordenamiento Jurídico general en el seno del cual mantiene relaciones de particular intensidad con la rama madre del Derecho Público, el Derecho Administr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dilucidar la admisibilidad o no del RD 1363/2010 es preciso  pronunciarse sobre si es válido que se presente como el desarrollo reglamentario en el seno del Derecho Tributario de una ley de Derecho Administrativo y, en segundo lugar, si, previamente, existen razones suficientes para aceptar que sea una ley de Derecho Administrativo la que se proyecte sobre un aspecto fundamental de las relaciones entre la Administración Tributaria y los obligados tributarios cual es el de las notificaciones tributarias cuando la LGT ya regula esta institució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 cierto que, conforme al art. 109 LGT, y sólo si es preciso, la adecuada integración de las normas que componen el completo régimen jurídico de las notificaciones tributarias puede hacerse con las normas administrativas generales a las cuáles cabe acudir supletoriamente. Pero </w:t>
      </w:r>
      <w:r>
        <w:rPr>
          <w:rFonts w:cs="Arial" w:ascii="Arial" w:hAnsi="Arial"/>
          <w:u w:val="single"/>
        </w:rPr>
        <w:t>el carácter supletorio de estas normas administrativas debe interpretarse en el sentido de que se  acudirá a ellas en caso de carencia o laguna de la norma tributaria</w:t>
      </w:r>
      <w:r>
        <w:rPr>
          <w:rFonts w:cs="Arial" w:ascii="Arial" w:hAnsi="Arial"/>
        </w:rPr>
        <w:t xml:space="preserve">. Ese es el significado que resulta del propio vocablo, “supletorio”, a juzgar por el DRAE. </w:t>
      </w:r>
      <w:r>
        <w:rPr>
          <w:rFonts w:cs="Arial" w:ascii="Arial" w:hAnsi="Arial"/>
          <w:u w:val="single"/>
        </w:rPr>
        <w:t>No se trata, por consiguiente, de sustituir lo que ya dice la norma tributaria por una norma de Derecho Administrativo que puede ser más favorable para los intereses de la Administración Tributaria porque ello significaría una alteración sustancial y forzada del sistema de fuentes del art. 7 de la LG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demás, </w:t>
      </w:r>
      <w:r>
        <w:rPr>
          <w:rFonts w:cs="Arial" w:ascii="Arial" w:hAnsi="Arial"/>
          <w:u w:val="single"/>
        </w:rPr>
        <w:t>no se atisba laguna de ningún tipo que deba cerrarse</w:t>
      </w:r>
      <w:r>
        <w:rPr>
          <w:rFonts w:cs="Arial" w:ascii="Arial" w:hAnsi="Arial"/>
        </w:rPr>
        <w:t xml:space="preserve">. La fuerza del principio de legalidad tributaria ya dificulta admitir la mera hipótesis de lagunas en Derecho Tributario pero, aun en el caso de que superáramos este óbice, la apreciación de laguna en este punto concreto objeto de discusión no es admisible. </w:t>
      </w:r>
      <w:r>
        <w:rPr>
          <w:rFonts w:cs="Arial" w:ascii="Arial" w:hAnsi="Arial"/>
          <w:u w:val="single"/>
        </w:rPr>
        <w:t xml:space="preserve">La LGT ofrece una regulación cerrada del régimen jurídico de las notificaciones tributarias. Lo hace expresando las particularidades que se hacen precisas en el campo tributario respecto de las previsiones generales que constan en la LRJ-PAC. La LGT, en su regulación, no es ajena al fenómeno de la utilización de los medios telemáticos en las notificaciones sólo decide en qué medida desea su incorporación al mundo complejo de las relaciones entre la Administración Tributaria y los obligados tributarios.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La prueba última de que esto es así nos la brinda la Ley de Economía Sostenible, cuyo art. 45 se titula, muy significativamente, “Adaptación de la normativa tributaria a la Ley 11/2007, de 22 de junio, de acceso electrónico de los ciudadanos a los servicios públicos”, y otorga nueva redacción al art. 112 de la LGT relativo a la “notificación por comparecencia”. Lo único que hace el nuevo art. 112 es intensificar la utilización de las nuevas tecnologías pero </w:t>
      </w:r>
      <w:r>
        <w:rPr>
          <w:rFonts w:cs="Arial" w:ascii="Arial" w:hAnsi="Arial"/>
          <w:u w:val="single"/>
        </w:rPr>
        <w:t>lo hace, solamente, para articular las sedes electrónicas de los organismos correspondientes como lugar válido en el que “colgar” los anuncios correspondientes a las notificaciones por comparecencia</w:t>
      </w:r>
      <w:r>
        <w:rPr>
          <w:rFonts w:cs="Arial" w:ascii="Arial" w:hAnsi="Arial"/>
        </w:rPr>
        <w:t xml:space="preserve">. Según el nuevo art. 112.1, se hará </w:t>
      </w:r>
    </w:p>
    <w:p>
      <w:pPr>
        <w:pStyle w:val="Normal"/>
        <w:jc w:val="both"/>
        <w:rPr>
          <w:rFonts w:ascii="Arial" w:hAnsi="Arial" w:cs="Arial"/>
        </w:rPr>
      </w:pPr>
      <w:r>
        <w:rPr>
          <w:rFonts w:cs="Arial" w:ascii="Arial" w:hAnsi="Arial"/>
        </w:rPr>
      </w:r>
    </w:p>
    <w:p>
      <w:pPr>
        <w:pStyle w:val="NormalWeb"/>
        <w:ind w:left="720" w:hanging="0"/>
        <w:rPr/>
      </w:pPr>
      <w:r>
        <w:rPr>
          <w:rFonts w:cs="Arial" w:ascii="Arial" w:hAnsi="Arial"/>
          <w:i/>
          <w:iCs/>
          <w:sz w:val="24"/>
          <w:szCs w:val="24"/>
        </w:rPr>
        <w:t>“</w:t>
      </w:r>
      <w:r>
        <w:rPr>
          <w:rFonts w:cs="Arial" w:ascii="Arial" w:hAnsi="Arial"/>
          <w:i/>
          <w:iCs/>
          <w:sz w:val="24"/>
          <w:szCs w:val="24"/>
        </w:rPr>
        <w:t xml:space="preserve">En la sede electrónica del organismo correspondiente, en las condiciones establecidas en los </w:t>
      </w:r>
      <w:r>
        <w:fldChar w:fldCharType="begin"/>
      </w:r>
      <w:r>
        <w:rPr>
          <w:rStyle w:val="InternetLink"/>
          <w:sz w:val="24"/>
          <w:i/>
          <w:szCs w:val="24"/>
          <w:iCs/>
          <w:rFonts w:cs="Arial" w:ascii="Arial" w:hAnsi="Arial"/>
          <w:color w:val="000000"/>
        </w:rPr>
        <w:instrText xml:space="preserve"> HYPERLINK "http://noticias.juridicas.com/base_datos/Admin/l11-2007.t2.html" \l "a10"</w:instrText>
      </w:r>
      <w:r>
        <w:rPr>
          <w:rStyle w:val="InternetLink"/>
          <w:sz w:val="24"/>
          <w:i/>
          <w:szCs w:val="24"/>
          <w:iCs/>
          <w:rFonts w:cs="Arial" w:ascii="Arial" w:hAnsi="Arial"/>
          <w:color w:val="000000"/>
        </w:rPr>
        <w:fldChar w:fldCharType="separate"/>
      </w:r>
      <w:r>
        <w:rPr>
          <w:rStyle w:val="InternetLink"/>
          <w:rFonts w:cs="Arial" w:ascii="Arial" w:hAnsi="Arial"/>
          <w:i/>
          <w:iCs/>
          <w:color w:val="000000"/>
          <w:sz w:val="24"/>
          <w:szCs w:val="24"/>
        </w:rPr>
        <w:t>artículos 10</w:t>
      </w:r>
      <w:r>
        <w:rPr>
          <w:rStyle w:val="InternetLink"/>
          <w:sz w:val="24"/>
          <w:i/>
          <w:szCs w:val="24"/>
          <w:iCs/>
          <w:rFonts w:cs="Arial" w:ascii="Arial" w:hAnsi="Arial"/>
          <w:color w:val="000000"/>
        </w:rPr>
        <w:fldChar w:fldCharType="end"/>
      </w:r>
      <w:r>
        <w:rPr>
          <w:rFonts w:cs="Arial" w:ascii="Arial" w:hAnsi="Arial"/>
          <w:i/>
          <w:iCs/>
          <w:sz w:val="24"/>
          <w:szCs w:val="24"/>
        </w:rPr>
        <w:t xml:space="preserve"> y </w:t>
      </w:r>
      <w:r>
        <w:fldChar w:fldCharType="begin"/>
      </w:r>
      <w:r>
        <w:rPr>
          <w:rStyle w:val="InternetLink"/>
          <w:sz w:val="24"/>
          <w:i/>
          <w:szCs w:val="24"/>
          <w:iCs/>
          <w:rFonts w:cs="Arial" w:ascii="Arial" w:hAnsi="Arial"/>
          <w:color w:val="000000"/>
        </w:rPr>
        <w:instrText xml:space="preserve"> HYPERLINK "http://noticias.juridicas.com/base_datos/Admin/l11-2007.t2.html" \l "a12"</w:instrText>
      </w:r>
      <w:r>
        <w:rPr>
          <w:rStyle w:val="InternetLink"/>
          <w:sz w:val="24"/>
          <w:i/>
          <w:szCs w:val="24"/>
          <w:iCs/>
          <w:rFonts w:cs="Arial" w:ascii="Arial" w:hAnsi="Arial"/>
          <w:color w:val="000000"/>
        </w:rPr>
        <w:fldChar w:fldCharType="separate"/>
      </w:r>
      <w:r>
        <w:rPr>
          <w:rStyle w:val="InternetLink"/>
          <w:rFonts w:cs="Arial" w:ascii="Arial" w:hAnsi="Arial"/>
          <w:i/>
          <w:iCs/>
          <w:color w:val="000000"/>
          <w:sz w:val="24"/>
          <w:szCs w:val="24"/>
        </w:rPr>
        <w:t>12 de la Ley 11/2007, de 22 de junio, de acceso electrónico de los ciudadanos a los Servicios Públicos</w:t>
      </w:r>
      <w:r>
        <w:rPr>
          <w:rStyle w:val="InternetLink"/>
          <w:sz w:val="24"/>
          <w:i/>
          <w:szCs w:val="24"/>
          <w:iCs/>
          <w:rFonts w:cs="Arial" w:ascii="Arial" w:hAnsi="Arial"/>
          <w:color w:val="000000"/>
        </w:rPr>
        <w:fldChar w:fldCharType="end"/>
      </w:r>
      <w:r>
        <w:rPr>
          <w:rFonts w:cs="Arial" w:ascii="Arial" w:hAnsi="Arial"/>
          <w:i/>
          <w:iCs/>
          <w:sz w:val="24"/>
          <w:szCs w:val="24"/>
        </w:rPr>
        <w:t>.</w:t>
      </w:r>
    </w:p>
    <w:p>
      <w:pPr>
        <w:pStyle w:val="NormalWeb"/>
        <w:ind w:left="720" w:hanging="0"/>
        <w:rPr>
          <w:rFonts w:ascii="Arial" w:hAnsi="Arial" w:cs="Arial"/>
          <w:i/>
          <w:i/>
          <w:iCs/>
          <w:sz w:val="24"/>
          <w:szCs w:val="24"/>
        </w:rPr>
      </w:pPr>
      <w:r>
        <w:rPr>
          <w:rFonts w:cs="Arial" w:ascii="Arial" w:hAnsi="Arial"/>
          <w:i/>
          <w:iCs/>
          <w:sz w:val="24"/>
          <w:szCs w:val="24"/>
        </w:rPr>
        <w:t>La Agencia Estatal de Administración Tributaria publicará por este medio los anuncios correspondientes a las notificaciones que deba practicar, en ejercicio de las competencias que le corresponden en aplicación del sistema tributario estatal y aduanero y en la gestión recaudatoria de los recursos que tiene atribuida o encomendada. Mediante Orden del Ministro de Economía y Hacienda se determinarán las condiciones, fechas de publicación y plazos de permanencia de los anuncios en la sede electrónica de la Agencia Estatal de Administración Tributaria.</w:t>
      </w:r>
    </w:p>
    <w:p>
      <w:pPr>
        <w:pStyle w:val="NormalWeb"/>
        <w:ind w:left="720" w:hanging="0"/>
        <w:rPr/>
      </w:pPr>
      <w:r>
        <w:rPr>
          <w:rFonts w:cs="Arial" w:ascii="Arial" w:hAnsi="Arial"/>
          <w:i/>
          <w:iCs/>
          <w:sz w:val="24"/>
          <w:szCs w:val="24"/>
        </w:rPr>
        <w:t xml:space="preserve">Las demás Administraciones tributarias, cuando opten por este medio de publicación, deberán hacerlo de forma expresa mediante disposición normativa de su órgano de gobierno publicada en el </w:t>
      </w:r>
      <w:r>
        <w:rPr>
          <w:rStyle w:val="CitaHTML"/>
          <w:rFonts w:eastAsia="Calibri" w:cs="Arial" w:ascii="Arial" w:hAnsi="Arial"/>
          <w:sz w:val="24"/>
          <w:szCs w:val="24"/>
        </w:rPr>
        <w:t>Boletín Oficial</w:t>
      </w:r>
      <w:r>
        <w:rPr>
          <w:rFonts w:cs="Arial" w:ascii="Arial" w:hAnsi="Arial"/>
          <w:i/>
          <w:iCs/>
          <w:sz w:val="24"/>
          <w:szCs w:val="24"/>
        </w:rPr>
        <w:t xml:space="preserve"> correspondiente y en la que se haga constar la fecha en la que empieza a surtir efectos.</w:t>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pPr>
      <w:r>
        <w:rPr>
          <w:rFonts w:cs="Arial" w:ascii="Arial" w:hAnsi="Arial"/>
          <w:u w:val="single"/>
        </w:rPr>
        <w:t>La posición del legislador tributario en el redactado final de la Ley de Economía Sostenible es todavía más significativa si se tiene presente cuál era el tenor inicial del Anteproyecto de Ley con el que estuvo trabajando el Gobierno</w:t>
      </w:r>
      <w:r>
        <w:rPr>
          <w:rFonts w:cs="Arial" w:ascii="Arial" w:hAnsi="Arial"/>
        </w:rPr>
        <w:t xml:space="preserve">. En el  art. 49 de dicho Anteproyecto, </w:t>
      </w:r>
      <w:r>
        <w:rPr>
          <w:rFonts w:cs="Arial" w:ascii="Arial" w:hAnsi="Arial"/>
          <w:u w:val="single"/>
        </w:rPr>
        <w:t>a principios de 2010, se contemplaba la modificación del art. 110 de la Ley General Tributaria, que regula el lugar de práctica de las notificaciones, añadiendo, en un nuevo apartado 3, la posibilidad de que el Ministro de Economía y Hacienda, se entiende que mediante Orden ministerial, pudiera establecer los supuestos y condiciones en que los obligados tributarios quedaban obligados a recibir las notificaciones que practicara la Administración Tributaria por medios electrónicos</w:t>
      </w:r>
      <w:r>
        <w:rPr>
          <w:rFonts w:cs="Arial" w:ascii="Arial" w:hAnsi="Arial"/>
        </w:rPr>
        <w:t>. Si este precepto se hubiera incorporado al ordenamiento jurídico, al menos desde un punto de vista formal, la situación hubiera sido otra pues el RD 1363/2010 hubiera encontrado un  sólido respaldo por la propia LGT. Pero a la vista de cómo ha quedado esta Ley sólo podemos ratificarnos en las consideraciones efectuada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n definitiva, el legislador tributario, más allá del art. 112 LGT, no da ni un solo paso más en la dirección de extender obligatoriamente las notificaciones electrónica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Llegados a este punto hay que considerar ilegal modificar el régimen jurídico tributario de las notificaciones mediante la aplicación prevalente de lo dispuesto en otras leyes que no son tributarias y mediante reglamentos que afectan a las relaciones tributarias pero se han dictado al amparo de leyes distintas a la LG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E</w:t>
      </w:r>
      <w:r>
        <w:rPr>
          <w:rFonts w:cs="Arial" w:ascii="Arial" w:hAnsi="Arial"/>
          <w:u w:val="single"/>
        </w:rPr>
        <w:t xml:space="preserve">l RD 1363/2010 se dicta en desarrollo de la Ley 11/2007, no de la LGT ni de ninguna otra ley tributaria. Hasta cierto punto es, en consecuencia, un reglamento independiente, </w:t>
      </w:r>
      <w:r>
        <w:rPr>
          <w:rFonts w:cs="Arial" w:ascii="Arial" w:hAnsi="Arial"/>
          <w:i/>
          <w:u w:val="single"/>
        </w:rPr>
        <w:t>praeter legem</w:t>
      </w:r>
      <w:r>
        <w:rPr>
          <w:rFonts w:cs="Arial" w:ascii="Arial" w:hAnsi="Arial"/>
          <w:u w:val="single"/>
        </w:rPr>
        <w:t xml:space="preserve">, cuando no directamente </w:t>
      </w:r>
      <w:r>
        <w:rPr>
          <w:rFonts w:cs="Arial" w:ascii="Arial" w:hAnsi="Arial"/>
          <w:i/>
          <w:u w:val="single"/>
        </w:rPr>
        <w:t>contra legem</w:t>
      </w:r>
      <w:r>
        <w:rPr>
          <w:rFonts w:cs="Arial" w:ascii="Arial" w:hAnsi="Arial"/>
        </w:rPr>
        <w:t xml:space="preserve">, fenómeno normativo incompatible con nuestra Constitución. Esta última calificación toma cuerpo si tenemos en cuenta que cuando el legislador tributario se manifiesta en la Ley 2/2011 por una determinada manera de adaptar la Ley 11/2007 al ámbito tributario lo hace del modo que hemos visto con lo que ratifica que </w:t>
      </w:r>
      <w:r>
        <w:rPr>
          <w:rFonts w:cs="Arial" w:ascii="Arial" w:hAnsi="Arial"/>
          <w:u w:val="single"/>
        </w:rPr>
        <w:t>la regulación reglamentaria de las NEO choca frontalmente con lo dispuesto en la LGT. Por ejemplo, con el art. 110 cuando señala como lugar de notificación el domicilio fiscal, y no la DEH</w:t>
      </w:r>
      <w:r>
        <w:rPr>
          <w:rFonts w:cs="Arial" w:ascii="Arial" w:hAnsi="Arial"/>
        </w:rPr>
        <w:t xml:space="preserve"> - puesto que la Dirección Electrónica Habilitada ha pasado a convertirse en el domicilio a efecto de notificaciones -. </w:t>
      </w:r>
      <w:r>
        <w:rPr>
          <w:rFonts w:cs="Arial" w:ascii="Arial" w:hAnsi="Arial"/>
          <w:u w:val="single"/>
        </w:rPr>
        <w:t>O con el art. 112 cuando regula la notificación por comparecencia como la última opción</w:t>
      </w:r>
      <w:r>
        <w:rPr>
          <w:rFonts w:cs="Arial" w:ascii="Arial" w:hAnsi="Arial"/>
        </w:rPr>
        <w:t xml:space="preserve"> y una vez agotados dos intentos previos de notificación. Una norma posterior deroga la anterior que la contraría, máxime si esta última es de rango inferio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 vale todo a la hora de proveer el Derecho aplicable sino sólo lo que en Derecho está permitido. Así, </w:t>
      </w:r>
      <w:r>
        <w:rPr>
          <w:rFonts w:cs="Arial" w:ascii="Arial" w:hAnsi="Arial"/>
          <w:u w:val="single"/>
        </w:rPr>
        <w:t>hay que negar que el art. 2.1 de la Ley 11/2007 funcione como salvoconducto para que la Agencia Tributaria imponga el sistema de notificaciones electrónicas por obligación</w:t>
      </w:r>
      <w:r>
        <w:rPr>
          <w:rFonts w:cs="Arial" w:ascii="Arial" w:hAnsi="Arial"/>
        </w:rPr>
        <w:t>. Es cierto que este precepto, a la hora de delimitar el ámbito de aplicación de dicha Ley, abarca las Administraciones Públicas, incluyendo en las mismas, claro está, la Administración General del Estado, en cuyo marco se sitúa la Agencia Tributaria. Pero no es menos cierto que, en cada caso, cada Administración deberá sujetarse a otras leyes y normas del Ordenamiento Jurídico y, según el caso, se verá si la Ley 11/2007 es aplicable al caso o no lo es o de qué modo. Dicho en otros términos, la Agencia Tributaria no puede escoger la norma que más le convenga sino que su elección viene condicionada, en nuestro caso, por el propio art. 1.1 de la LGT donde se establece que la LGT “establece los principios y normas jurídicas generales del sistema tributario español y será de aplicación a todas las Administraciones tributarias”, lo cual significa que la Agencia Tributaria no puede desconocer el sistema de fuentes recogido en el art. 7 de esa misma Ley y cuyo análisis ya hemos hech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a de quedar claro que </w:t>
      </w:r>
      <w:r>
        <w:rPr>
          <w:rFonts w:cs="Arial" w:ascii="Arial" w:hAnsi="Arial"/>
          <w:u w:val="single"/>
        </w:rPr>
        <w:t>la normativa legal vigente, los arts. 109 a 112 de la LGT, se sobrepone, desde luego, a los reglamentos que la contradicen</w:t>
      </w:r>
      <w:r>
        <w:rPr>
          <w:rFonts w:cs="Arial" w:ascii="Arial" w:hAnsi="Arial"/>
        </w:rPr>
        <w:t xml:space="preserve">, </w:t>
      </w:r>
      <w:r>
        <w:rPr>
          <w:rFonts w:cs="Arial" w:ascii="Arial" w:hAnsi="Arial"/>
          <w:u w:val="single"/>
        </w:rPr>
        <w:t>significativamente el RD 1363/2010 y, también, el art. 115 bis RGGI</w:t>
      </w:r>
      <w:r>
        <w:rPr>
          <w:rFonts w:cs="Arial" w:ascii="Arial" w:hAnsi="Arial"/>
        </w:rPr>
        <w:t xml:space="preserve">. </w:t>
      </w:r>
      <w:r>
        <w:rPr>
          <w:rFonts w:cs="Arial" w:ascii="Arial" w:hAnsi="Arial"/>
          <w:u w:val="single"/>
        </w:rPr>
        <w:t xml:space="preserve">La falta de cobertura legal de los mismos los convierte en reglamentos </w:t>
      </w:r>
      <w:r>
        <w:rPr>
          <w:rFonts w:cs="Arial" w:ascii="Arial" w:hAnsi="Arial"/>
          <w:i/>
          <w:u w:val="single"/>
        </w:rPr>
        <w:t>praeter legem</w:t>
      </w:r>
      <w:r>
        <w:rPr>
          <w:rFonts w:cs="Arial" w:ascii="Arial" w:hAnsi="Arial"/>
          <w:u w:val="single"/>
        </w:rPr>
        <w:t xml:space="preserve"> cuando no lisa y llanamente </w:t>
      </w:r>
      <w:r>
        <w:rPr>
          <w:rFonts w:cs="Arial" w:ascii="Arial" w:hAnsi="Arial"/>
          <w:i/>
          <w:u w:val="single"/>
        </w:rPr>
        <w:t xml:space="preserve">contra legem, </w:t>
      </w:r>
      <w:r>
        <w:rPr>
          <w:rFonts w:cs="Arial" w:ascii="Arial" w:hAnsi="Arial"/>
          <w:u w:val="single"/>
        </w:rPr>
        <w:t>puesto que en Derecho Tributario sólo están admitidos los reglamentos ejecutivos o en desarrollo de ley</w:t>
      </w:r>
      <w:r>
        <w:rPr>
          <w:rFonts w:cs="Arial" w:ascii="Arial" w:hAnsi="Arial"/>
          <w:i/>
        </w:rPr>
        <w:t>.</w:t>
      </w:r>
      <w:r>
        <w:rPr>
          <w:rFonts w:cs="Arial" w:ascii="Arial" w:hAnsi="Arial"/>
        </w:rPr>
        <w:t xml:space="preserve"> El desafío es aún más palpable desde el momento en que el Parlamento, a través de la Ley 2/2011, ha decidido posicionarse frente al RD 1363/2010 desautorizando el día que se aprueba dicha ley, el 4 de marzo de 2011, lo aprobado por el Gobierno el 29 de octubre de 2010, y haciendo evidente que el reglamento aquel día aprobado constituye un caso flagrante de quiebra del principio de jerarquía normativa. La primacía de este principio ensombrece otra regla esencial como es que la norma posterior deroga a la anterio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 se olviden cuáles son los límites de la potestad reglamentaria. Tiene dicho el Tribunal Supremo que </w:t>
      </w:r>
      <w:r>
        <w:rPr>
          <w:rFonts w:cs="Arial" w:ascii="Arial" w:hAnsi="Arial"/>
          <w:i/>
        </w:rPr>
        <w:t xml:space="preserve">“la potestad reglamentaria está sometida a límites: concretamente, </w:t>
      </w:r>
      <w:r>
        <w:rPr>
          <w:rFonts w:cs="Arial" w:ascii="Arial" w:hAnsi="Arial"/>
          <w:i/>
          <w:u w:val="single"/>
        </w:rPr>
        <w:t>el reglamento no puede derogar ni modificar el contenido de las normas que tengan rango de ley</w:t>
      </w:r>
      <w:r>
        <w:rPr>
          <w:rFonts w:cs="Arial" w:ascii="Arial" w:hAnsi="Arial"/>
          <w:i/>
        </w:rPr>
        <w:t>. Debemos reiterar que el reglamento es la norma o disposición subordinada al bloque de legalidad, añadiendo lo siguiente: el reglamento ejecutivo, como complemento indispensable de la Ley, puede explicitar reglas que en la Ley estén enunciadas y puede aclarar conceptos de la Ley que sean imprecisos: el reglamento puede ir más allá de ser puro ejecutor de la Ley, a condición de que el comportamiento de la Administración, en el ejercicio de la potestad reglamentaria, sea acorde con la Constitución y con el resto del ordenamiento jurídico”</w:t>
      </w:r>
      <w:r>
        <w:rPr>
          <w:rFonts w:cs="Arial" w:ascii="Arial" w:hAnsi="Arial"/>
        </w:rPr>
        <w:t xml:space="preserve"> (Sentencia de 1 de octubre de 1997).</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 indispensable completar este orden de consideraciones volviendo al orden de las fuentes que en Derecho Tributario impone el </w:t>
      </w:r>
      <w:r>
        <w:rPr>
          <w:rFonts w:cs="Arial" w:ascii="Arial" w:hAnsi="Arial"/>
          <w:u w:val="single"/>
        </w:rPr>
        <w:t>art. 7 LGT</w:t>
      </w:r>
      <w:r>
        <w:rPr>
          <w:rFonts w:cs="Arial" w:ascii="Arial" w:hAnsi="Arial"/>
        </w:rPr>
        <w:t xml:space="preserve">. En su virtud, </w:t>
      </w:r>
      <w:r>
        <w:rPr>
          <w:rFonts w:cs="Arial" w:ascii="Arial" w:hAnsi="Arial"/>
          <w:u w:val="single"/>
        </w:rPr>
        <w:t>las normas administrativas, incluidas las leyes, tendrán carácter supletorio y, por tanto, un rango menor, a efectos de su invocación, respecto de las normas escritas del Derecho Tributario</w:t>
      </w:r>
      <w:r>
        <w:rPr>
          <w:rFonts w:cs="Arial" w:ascii="Arial" w:hAnsi="Arial"/>
        </w:rPr>
        <w:t xml:space="preserve">. </w:t>
      </w:r>
      <w:r>
        <w:rPr>
          <w:rFonts w:cs="Arial" w:ascii="Arial" w:hAnsi="Arial"/>
          <w:u w:val="single"/>
        </w:rPr>
        <w:t xml:space="preserve">Si una ley tributaria regula una materia, aunque sea en sentido negativo, esto es, ignorándola deliberadamente, no puede  pretenderse completar su regulación en dirección contraria, esto es, supliendo su silencio, por vía meramente reglamentaria, aunque sea invocando que tal reglamento actúa en desarrollo de una ley de naturaleza no tributaria.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Cuando esto sucede se está alterando el sistema de fuentes previsto en Derecho Tributario y el reglamento en cuestión, por ser contrario a la ley se hallaría viciado de nulidad de pleno derecho conforme al art. 62.2 de la LRJPAC.</w:t>
      </w:r>
      <w:r>
        <w:rPr>
          <w:rFonts w:cs="Arial" w:ascii="Arial" w:hAnsi="Arial"/>
        </w:rPr>
        <w:t xml:space="preserve"> Y esto es lo que le sucede al RD 1363/2010 cuando se pone en relación con la LGT. </w:t>
      </w:r>
      <w:r>
        <w:rPr>
          <w:rFonts w:cs="Arial" w:ascii="Arial" w:hAnsi="Arial"/>
          <w:u w:val="single"/>
        </w:rPr>
        <w:t>Corresponde al órgano judicial competente plantear la correspondiente cuestión de ilegalidad conforme al art. 27 de la LJCA caso de aceptar las consideraciones formulada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B) LA DESPROPORCIÓN DEL SISTEMA NEO CONTRARÍA EL ART. 31.1 DE LA CONSTITUCIÓN DE FORMA QUE EL RD 1363/2010 Y EL ART. 115 BIS RGGI SON NULOS DE PLENO DERECH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rPr>
        <w:t>Existen manifestaciones doctrinales acerca de la Ley 11/2007 y de la regla excepcional  prevista en sus artículos 27.6 y 28.1 que habilita la imposición de las notificaciones electrónicas como obligatorias. Partiendo de que la regla básica en las notificaciones telemáticas es que no se pueden imponer unilateralmente</w:t>
      </w:r>
      <w:r>
        <w:rPr>
          <w:rStyle w:val="FootnoteCharacters"/>
          <w:rStyle w:val="FootnoteAnchor"/>
          <w:rFonts w:cs="Arial" w:ascii="Arial" w:hAnsi="Arial"/>
        </w:rPr>
        <w:footnoteReference w:id="4"/>
      </w:r>
      <w:r>
        <w:rPr>
          <w:rFonts w:cs="Arial" w:ascii="Arial" w:hAnsi="Arial"/>
        </w:rPr>
        <w:t>, se dice que hay que evitar su configuración como una “tiránica obligación que podría conseguir que muchos ciudadanos tengan problemas para acceder a las Administraciones Públicas”</w:t>
      </w:r>
      <w:r>
        <w:rPr>
          <w:rStyle w:val="FootnoteCharacters"/>
          <w:rStyle w:val="FootnoteAnchor"/>
          <w:rFonts w:cs="Arial" w:ascii="Arial" w:hAnsi="Arial"/>
        </w:rPr>
        <w:footnoteReference w:id="5"/>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situación afecta al principio de proporcionalidad.</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El principio de proporcionalidad en el ámbito tributario viene siendo interpretado como una manifestación del principio de intervención mínima, a su vez relacionado con las ideas ampliamente extendidas de intentar causar el menor perjuicio posible a los administrados y la prohibición que recae en la Administración de hacer un uso excesivo de su poder o, directamente, de abusar de ese poder.</w:t>
      </w:r>
      <w:r>
        <w:rPr>
          <w:rFonts w:cs="Arial" w:ascii="Arial" w:hAnsi="Arial"/>
        </w:rPr>
        <w:t xml:space="preserve"> La jurisprudencia del Tribunal de Justicia de las Comunidades Europeas ha elaborado las bases sobre las que descansa este principio. Se ha llegado a concretar como un criterio en cuya virtud las medidas adoptadas por un poder público no pueden superar lo que resulta apropiado y necesario para lograr la finalidad perseguida (Sentencia de 17 de mayo de 1984, Caso Denkavi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vigente LGT, siguiendo los pasos del art. 2.2. de la Ley 1/1998 de Derechos y Garantías de los Contribuyentes, enmarca el principio de proporcionalidad en el art. 3.2 , cuyo objeto son los principios en los que se basa la aplicación de los tributos, y también el ejercicio de la potestad sancionadora (art. 178). La concepción que tiene nuestro TC de este principio nos permite ubicar su </w:t>
      </w:r>
      <w:r>
        <w:rPr>
          <w:rFonts w:cs="Arial" w:ascii="Arial" w:hAnsi="Arial"/>
          <w:u w:val="single"/>
        </w:rPr>
        <w:t>engarce constitucional en el propio art. 31.1 CE, en el sistema tributario justo</w:t>
      </w:r>
      <w:r>
        <w:rPr>
          <w:rFonts w:cs="Arial" w:ascii="Arial" w:hAnsi="Arial"/>
        </w:rPr>
        <w:t xml:space="preserve"> que proclama el texto constitucional, cuando de lo que se habla es de la proporcionalidad en el ámbito de la tributación. Esto es lo que se desprende de su Sentencia 50/1995, de 23 de febrero, cuando indica que </w:t>
      </w:r>
      <w:r>
        <w:rPr>
          <w:rFonts w:cs="Arial" w:ascii="Arial" w:hAnsi="Arial"/>
          <w:u w:val="single"/>
        </w:rPr>
        <w:t xml:space="preserve">el principio de proporcionalidad exige </w:t>
      </w:r>
      <w:r>
        <w:rPr>
          <w:rFonts w:cs="Arial" w:ascii="Arial" w:hAnsi="Arial"/>
          <w:i/>
          <w:u w:val="single"/>
        </w:rPr>
        <w:t>“una relación ponderada de los medios empleados con el fin perseguido, para evitar el sacrificio innecesario o excesivo de los derechos fundamentales</w:t>
      </w:r>
      <w:r>
        <w:rPr>
          <w:rFonts w:cs="Arial" w:ascii="Arial" w:hAnsi="Arial"/>
          <w:i/>
        </w:rPr>
        <w:t xml:space="preserve"> (STC 66/1985), cuyo contenido esencial es intangible. Este principio inherente al valor justicia y muy cercano al de igualdad se opone frontalmente a la arbitrariedad en el ejercicio de los poderes públicos, cuya interdicción proclama el art. 9 de nuestra Constitución</w:t>
      </w:r>
      <w:r>
        <w:rPr>
          <w:rFonts w:cs="Arial" w:ascii="Arial" w:hAnsi="Arial"/>
        </w:rPr>
        <w:t xml:space="preserve">”. De tal manera, </w:t>
      </w:r>
      <w:r>
        <w:rPr>
          <w:rFonts w:cs="Arial" w:ascii="Arial" w:hAnsi="Arial"/>
          <w:i/>
          <w:u w:val="single"/>
        </w:rPr>
        <w:t>“las medidas restrictivas de los derechos fundamentales han de reducirse al mínimo indispensable</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Todo el trajín que puede suponer </w:t>
      </w:r>
      <w:r>
        <w:rPr>
          <w:rFonts w:cs="Arial" w:ascii="Arial" w:hAnsi="Arial"/>
          <w:u w:val="single"/>
        </w:rPr>
        <w:t>la obtención de la dirección electrónica</w:t>
      </w:r>
      <w:r>
        <w:rPr>
          <w:rFonts w:cs="Arial" w:ascii="Arial" w:hAnsi="Arial"/>
        </w:rPr>
        <w:t xml:space="preserve"> para los sujetos obligados por el RD 1363/2010 puede perfectamente ponerse en relación con la idea de la imposición de obligaciones de hacer que pueden resultar restrictivas para el actuar de los administrados, posiblemente en términos excesivos o abusivos. Más palpable es aún que la </w:t>
      </w:r>
      <w:r>
        <w:rPr>
          <w:rFonts w:cs="Arial" w:ascii="Arial" w:hAnsi="Arial"/>
          <w:u w:val="single"/>
        </w:rPr>
        <w:t>obligación de acceder regularmente a la DEH</w:t>
      </w:r>
      <w:r>
        <w:rPr>
          <w:rFonts w:cs="Arial" w:ascii="Arial" w:hAnsi="Arial"/>
        </w:rPr>
        <w:t xml:space="preserve"> para conocer las notificaciones puestas allí por la Administración es una obligación que puede resultar desproporcionada para administrados con limitaciones en materia de recursos materiales, humanos o tecnológicos. Del mismo modo, </w:t>
      </w:r>
      <w:r>
        <w:rPr>
          <w:rFonts w:cs="Arial" w:ascii="Arial" w:hAnsi="Arial"/>
          <w:u w:val="single"/>
        </w:rPr>
        <w:t>la presunción de rechazo a los diez días parece una reacción desproporcionada, desorbitante, dado el precario plazo del que dispone el sujeto para acceder a la notificación electrónica</w:t>
      </w:r>
      <w:r>
        <w:rPr>
          <w:rFonts w:cs="Arial" w:ascii="Arial" w:hAnsi="Arial"/>
        </w:rPr>
        <w:t xml:space="preserve">. Y es que, como ha dicho la STSJ Madrid nº 755/2010, de 10 de junio, “en la notificación de actos administrativos por vía telemática no se establece la necesidad de dos intentos de notificación, sino que se deben acreditar las fechas y horas de recepción de la notificación y el acceso al contenido; en otro caso después de la constancia de la recepción sin acceder a su contenido y pasados diez días, se entiende rechazada la notificación, se tiene por efectuado el trámite y continúa el procedimien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respeto a la proporcionalidad exige que la Administración elija de entre los diversos medios posibles el más moderado o menos gravoso si no se quiere correr el riesgo de que resulte excesivo en relación con los fines que desea cubrir. </w:t>
      </w:r>
      <w:r>
        <w:rPr>
          <w:rFonts w:cs="Arial" w:ascii="Arial" w:hAnsi="Arial"/>
          <w:u w:val="single"/>
        </w:rPr>
        <w:t xml:space="preserve">Ni la comodidad de la Administración ni el prurito de una mayor eficacia, pese a estar reconocida constitucionalmente (art. 103), bastan para justificar la limitación de la libertad de los administrados, máxime cuando la afectación a dicho bien jurídico se hace reduciendo el ejercicio de derechos y garantías constitucionales.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Estamos pensando en el serio menoscabo que para el legítimo ejercicio del derecho constitucional a la tutela judicial efectiva supone el régimen de notificaciones del RD 1363/2010. Ese quebranto encuentra su origen en el recurso sobredimensionado que la Administración hace de un resorte de vocación limitada y excepcional cual es la excepción que los artículos 27.6 y 28.1 suponen respecto de la regla general que recorre toda la Ley 11/2007. Esa regla general es el principio de voluntariedad en el uso de los medios telemáticos en las relaciones con la Administración. Esa regla general admite excepciones pero si el régimen excepcional, la obligación de recibir comunicaciones y notificaciones electrónicas, se convierte en un régimen usual y de alcance general, dado el tamaño de los colectivos sobre los que se proyecta, el régimen especial o excepcional debe tacharse de desproporcionado y contrario a la Ley y a la Constitución y, por tanto, el reglamento que instrumenta tal obligación es nulo de pleno derecho por contrariar al Constitución conforme al art. 62.2 de la LRJAPPAC, debiendo ser un órgano judicial quien conforme al art. 27 de la LJCA plantee la cuestión de ilegalidad si estima que el vicio es de ilegalidad y no de constitucionalida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Vanas ilusiones, pues, las de quienes al comentar el art. 27.6 de la Ley 11/2007 intuían que la imposición obligatoria del canal electrónico era más fácilmente defendible en colectivos reducidos de ciudadanos, “cuyo manejo de las TICs sea obvio (por ejemplo, incentivos a la investigación, becas de estudios universitarios), en tanto que se encontrará menos justificada la imposición del canal electrónico a medida que ampliamos el universo de sujetos pasivos, y sobre todo, si pretendemos aplicarlo a relaciones de sujeción general” (GAMERO CASADO). Otros dijeron: “no está tan claro que se encuentren informatizadas todas las personas jurídicas, concepto que abraza un ámbito subjetivo mucha mayor” (que el de las empresas). “Por otra parte, no todas las empresas están informatizadas con el mismo nivel: es patente que las pequeñas explotaciones agrícolas, o sociedades limitadas de pequeñas dimensiones, apenas disponen, en muchos casos, de un simple ordenador personal” (Pag. 310), y “no todos los ciudadanos están familiarizados con las tecnologías de la información y la comunicación y, por otro lado, pueden existir problemas técnicos o materiales que impidan el acceso a la notificación electrónica” (DELGADO GARCÍA). La cuestión subyacente, tal y como se ha señalado por algún autor, es valorar si concurren o no las circunstancias de acceso y disponibilidad siendo conveniente realizar un análisis caso por caso para enjuiciar la concurrencia del presupuesto de hecho, “operación que de deba articularse necesariamente por medio de un juicio de proporcional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resumen, tomando ahora las palabras del </w:t>
      </w:r>
      <w:r>
        <w:rPr>
          <w:rFonts w:cs="Arial" w:ascii="Arial" w:hAnsi="Arial"/>
          <w:u w:val="single"/>
        </w:rPr>
        <w:t>dictamen nº 1815/2010, del Consejo de Estado, de 30 de septiembre</w:t>
      </w:r>
      <w:r>
        <w:rPr>
          <w:rFonts w:cs="Arial" w:ascii="Arial" w:hAnsi="Arial"/>
        </w:rPr>
        <w:t>, sobre el proyecto del que luego fuera el RD 1363/2010, “</w:t>
      </w:r>
      <w:r>
        <w:rPr>
          <w:rFonts w:cs="Arial" w:ascii="Arial" w:hAnsi="Arial"/>
          <w:u w:val="single"/>
        </w:rPr>
        <w:t>no es impensable que, por ejemplo, en el caso de las pequeñas y medianas empresas constituidas en forma societaria se puedan dar casos en que no se encuentre garantizado el acceso y disponibilidad de los medios tecnológicos precisos, lo que en última instancia impediría la práctica de la notificación”. Para el Consejo de Estado “lo que se objeta es la generalización de un sistema que no debería dejar de ser una excepción frente a la regla general de la voluntariedad en la elección de dichos medios y que debería contar con las cautelas precisas para garantizar la adecuada recepción por los contribuyentes de las decisiones que les afectan y la integridad de su derecho de defensa</w:t>
      </w:r>
      <w:r>
        <w:rPr>
          <w:rFonts w:cs="Arial" w:ascii="Arial" w:hAnsi="Arial"/>
        </w:rPr>
        <w:t>. Por tales razones, a juicio del Consejo de Estado debe completarse la regulación proyectada en el sentido de introducir algunos criterios objetivos (volumen de negocio, número de empleados u otros similares) que permitan excluir del ámbito de aplicación del real decreto a aquellos sujetos que, debiendo estar inicialmente incluidos en él, carecen, utilizando la terminología de la Ley 11/2007, de la necesaria capacidad económica o técnica, dedicación profesional u de otros elementos objetivos que impidan garantizar su acceso y su disponibilidad de los medios tecnológicos precis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la vista está que el Gobierno decidió la aprobación del RD 1363/2010 soslayando por completo estas observaciones que hubieran redundado en una mejora considerable del mismo. </w:t>
      </w:r>
      <w:r>
        <w:rPr>
          <w:rFonts w:cs="Arial" w:ascii="Arial" w:hAnsi="Arial"/>
          <w:u w:val="single"/>
        </w:rPr>
        <w:t>El reglamento aprobado ignora por completo los criterios indicados en la Ley 11/2007 y opta por la simple imposición del sistema NEO a un amplísimo colectivo de obligados tributarios en el que pueden</w:t>
      </w:r>
      <w:r>
        <w:rPr>
          <w:rFonts w:cs="Arial" w:ascii="Arial" w:hAnsi="Arial"/>
        </w:rPr>
        <w:t xml:space="preserve"> </w:t>
      </w:r>
      <w:r>
        <w:rPr>
          <w:rFonts w:cs="Arial" w:ascii="Arial" w:hAnsi="Arial"/>
          <w:u w:val="single"/>
        </w:rPr>
        <w:t>considerarse incluidas todas las empresas que son personas jurídicas por el mero hecho de serlas y sin ningún tipo de consideración acerca de su capacidad económica, técnica y demás aspectos que, conforme a aquella ley, son los que permiten sustentar la mudanza del derecho en la obligación de notificarse electrónicamente con la Administración</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mayor abundamiento, no puede dejar de ignorarse la </w:t>
      </w:r>
      <w:r>
        <w:rPr>
          <w:rFonts w:cs="Arial" w:ascii="Arial" w:hAnsi="Arial"/>
          <w:u w:val="single"/>
        </w:rPr>
        <w:t>flagrante contradicción entre la obligación de recibir comunicaciones y notificaciones administrativas tributarias con el principio de limitación de costes indirectos derivados del cumplimiento de obligaciones formales que proclama el art. 3.2 de la LG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terminar este punto vamos a traer a colación </w:t>
      </w:r>
      <w:r>
        <w:rPr>
          <w:rFonts w:cs="Arial" w:ascii="Arial" w:hAnsi="Arial"/>
          <w:u w:val="single"/>
        </w:rPr>
        <w:t>la STSJ Castilla y León (Burgos), núm. 59/2010, de 29 de enero</w:t>
      </w:r>
      <w:r>
        <w:rPr>
          <w:rFonts w:cs="Arial" w:ascii="Arial" w:hAnsi="Arial"/>
        </w:rPr>
        <w:t xml:space="preserve"> (ponente: Ilma. Sra. González García). La misma resuelve un recurso de apelación en el que se discute si resulta acorde a Derecho una Orden que impone la inscripción electrónica en un determinado registro para contratas de obras. El Tribunal examina el art. 27.6 de la Ley 11/2007 y se pronuncia como sigue:</w:t>
      </w:r>
    </w:p>
    <w:p>
      <w:pPr>
        <w:pStyle w:val="Normal"/>
        <w:ind w:left="708" w:hanging="0"/>
        <w:jc w:val="both"/>
        <w:rPr>
          <w:rFonts w:ascii="Arial" w:hAnsi="Arial" w:cs="Arial"/>
          <w:i/>
          <w:i/>
        </w:rPr>
      </w:pPr>
      <w:r>
        <w:rPr>
          <w:rFonts w:cs="Arial" w:ascii="Arial" w:hAnsi="Arial"/>
          <w:i/>
        </w:rPr>
      </w:r>
    </w:p>
    <w:p>
      <w:pPr>
        <w:pStyle w:val="Normal"/>
        <w:ind w:left="708" w:hanging="0"/>
        <w:jc w:val="both"/>
        <w:rPr/>
      </w:pPr>
      <w:r>
        <w:rPr>
          <w:rFonts w:cs="Arial" w:ascii="Arial" w:hAnsi="Arial"/>
          <w:i/>
        </w:rPr>
        <w:t>“</w:t>
      </w:r>
      <w:r>
        <w:rPr>
          <w:rFonts w:cs="Arial" w:ascii="Arial" w:hAnsi="Arial"/>
          <w:i/>
        </w:rPr>
        <w:t xml:space="preserve">Si la regla general es que la elección de la forma de comunicación es una facultad que corresponde al ciudadano, </w:t>
      </w:r>
      <w:r>
        <w:rPr>
          <w:rFonts w:cs="Arial" w:ascii="Arial" w:hAnsi="Arial"/>
          <w:i/>
          <w:u w:val="single"/>
        </w:rPr>
        <w:t>siendo la excepción que la Administración puede establecer por la vía reglamentaria que la comunicación se realice de forma obligatoria por medios electrónicos</w:t>
      </w:r>
      <w:r>
        <w:rPr>
          <w:rFonts w:cs="Arial" w:ascii="Arial" w:hAnsi="Arial"/>
          <w:i/>
        </w:rPr>
        <w:t xml:space="preserve">, tenemos como pauta interpretativa que este supuesto, </w:t>
      </w:r>
      <w:r>
        <w:rPr>
          <w:rFonts w:cs="Arial" w:ascii="Arial" w:hAnsi="Arial"/>
          <w:i/>
          <w:u w:val="single"/>
        </w:rPr>
        <w:t>como excepcional que es, habrá de ser interpretado de forma restrictiva</w:t>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La Ley 11/2007, a la que tilda de norma “sectorial”, ciertamente, permite esa imposición </w:t>
      </w:r>
      <w:r>
        <w:rPr>
          <w:rFonts w:cs="Arial" w:ascii="Arial" w:hAnsi="Arial"/>
          <w:i/>
        </w:rPr>
        <w:t xml:space="preserve">“siempre que quede demostrado que concurren determinados presupuestos… Y es que </w:t>
      </w:r>
      <w:r>
        <w:rPr>
          <w:rFonts w:cs="Arial" w:ascii="Arial" w:hAnsi="Arial"/>
          <w:i/>
          <w:u w:val="single"/>
        </w:rPr>
        <w:t xml:space="preserve">no puede establecerse como supuesto de hecho indubitado que todas las empresas que intervienen en el sector de la construcción, absolutamente todas, tienen de antemano garantizado el acceso y la disponibilidad de los medios tecnológicos precisos para realizar la comunicación de esta forma, </w:t>
      </w:r>
      <w:r>
        <w:rPr>
          <w:rFonts w:cs="Arial" w:ascii="Arial" w:hAnsi="Arial"/>
          <w:i/>
        </w:rPr>
        <w:t>debiendo significarse de nuevo</w:t>
      </w:r>
      <w:r>
        <w:rPr>
          <w:rFonts w:cs="Arial" w:ascii="Arial" w:hAnsi="Arial"/>
          <w:i/>
          <w:u w:val="single"/>
        </w:rPr>
        <w:t xml:space="preserve"> que las posibilidades de establecer de forma obligatoria la comunicación telemática es excepcional, y en consecuencia las dudas interpretativas que puedan suscitarse habrán de ser resueltas en el sentido de otorgar el poder de elección del medio a los interesados, quienes puede elegir si realizan la comunicación en esa forma o utilizan las vías que prevé el artículo 38 de la Leu 30/1992</w:t>
      </w:r>
      <w:r>
        <w:rPr>
          <w:rFonts w:cs="Arial" w:ascii="Arial" w:hAnsi="Arial"/>
        </w:rPr>
        <w:t>” (FJ 2º).</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C)</w:t>
      </w:r>
      <w:r>
        <w:rPr>
          <w:rFonts w:cs="Arial" w:ascii="Arial" w:hAnsi="Arial"/>
        </w:rPr>
        <w:t xml:space="preserve"> </w:t>
      </w:r>
      <w:r>
        <w:rPr>
          <w:rFonts w:cs="Arial" w:ascii="Arial" w:hAnsi="Arial"/>
          <w:b/>
          <w:u w:val="single"/>
        </w:rPr>
        <w:t>VULNERACIÓN DEL DERECHO CONSTITUCIONAL A LA TUTELA JUDICIAL EFECTIVA CUANDO EL RD 1363/2010, VÍA ART. 115 BIS RGGI, ASUME LA PRÁCTICA DE LA NOTIFICACIÓN REGULADA EN EL ART. 28.5 DE LA LEY 11/2007.</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viene aclarar que </w:t>
      </w:r>
      <w:r>
        <w:rPr>
          <w:rFonts w:cs="Arial" w:ascii="Arial" w:hAnsi="Arial"/>
          <w:u w:val="single"/>
        </w:rPr>
        <w:t xml:space="preserve"> la notificación se erige en una de las instituciones más importantes del Derecho Administrativo</w:t>
      </w:r>
      <w:r>
        <w:rPr>
          <w:rStyle w:val="FootnoteCharacters"/>
          <w:rStyle w:val="FootnoteAnchor"/>
          <w:rFonts w:cs="Arial" w:ascii="Arial" w:hAnsi="Arial"/>
          <w:u w:val="single"/>
        </w:rPr>
        <w:footnoteReference w:id="6"/>
      </w:r>
      <w:r>
        <w:rPr>
          <w:rFonts w:cs="Arial" w:ascii="Arial" w:hAnsi="Arial"/>
          <w:u w:val="single"/>
        </w:rPr>
        <w:t>.</w:t>
      </w:r>
      <w:r>
        <w:rPr>
          <w:rFonts w:cs="Arial" w:ascii="Arial" w:hAnsi="Arial"/>
        </w:rPr>
        <w:t xml:space="preserve"> </w:t>
      </w:r>
      <w:r>
        <w:rPr>
          <w:rFonts w:cs="Arial" w:ascii="Arial" w:hAnsi="Arial"/>
          <w:u w:val="single"/>
        </w:rPr>
        <w:t>De ella depende la eficacia de la mayor parte de los actos administrativos, constituye un presupuesto básico del sistema de recursos y permite así hacer realidad la tutela judicial efectiva consagrada en la Constitución (art. 24.1)</w:t>
      </w:r>
      <w:r>
        <w:rPr>
          <w:rFonts w:cs="Arial" w:ascii="Arial" w:hAnsi="Arial"/>
        </w:rPr>
        <w:t xml:space="preserve">. </w:t>
      </w:r>
    </w:p>
    <w:p>
      <w:pPr>
        <w:pStyle w:val="Footnote"/>
        <w:jc w:val="both"/>
        <w:rPr>
          <w:rFonts w:ascii="Arial" w:hAnsi="Arial" w:cs="Arial"/>
          <w:sz w:val="24"/>
          <w:szCs w:val="24"/>
        </w:rPr>
      </w:pPr>
      <w:r>
        <w:rPr>
          <w:rFonts w:cs="Arial" w:ascii="Arial" w:hAnsi="Arial"/>
          <w:sz w:val="24"/>
          <w:szCs w:val="24"/>
        </w:rPr>
      </w:r>
    </w:p>
    <w:p>
      <w:pPr>
        <w:pStyle w:val="Footnote"/>
        <w:jc w:val="both"/>
        <w:rPr/>
      </w:pPr>
      <w:r>
        <w:rPr>
          <w:rFonts w:cs="Arial" w:ascii="Arial" w:hAnsi="Arial"/>
          <w:sz w:val="24"/>
          <w:szCs w:val="24"/>
        </w:rPr>
        <w:t xml:space="preserve">Proporcionalmente es, también, una de las materias que mayor conflictividad concita y es objeto de tratamiento en el diez por ciento de las sentencias que dicta el Tribunal Supremo. Otro dato que corrobora su relevancia práctica es que la propia LGT ha dispuesto que las controversias en materia de notificaciones se tramiten, en el ámbito de las reclamaciones económico-administrativas, a través del procedimiento abreviado ante órganos unipersonales (art. 245.1.c). Una fórmula encaminada a impedir que las numerosísimas reclamaciones que se centran en el tema de las notificaciones atasquen los Tribunal Económico Administrativos, reconociéndose así, implícitamente, que, pese a las reformas legales, </w:t>
      </w:r>
      <w:r>
        <w:rPr>
          <w:rFonts w:cs="Arial" w:ascii="Arial" w:hAnsi="Arial"/>
          <w:sz w:val="24"/>
          <w:szCs w:val="24"/>
          <w:u w:val="single"/>
        </w:rPr>
        <w:t>sigue siendo una materia en la que la Administración Tributaria se ve forzada a librar muchas batalla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 xml:space="preserve">A la hora de acercarnos a la notificación es preciso diferenciar dos actos administrativos, el de comunicación (la notificación) y el notificado (acto o resolución objeto de notificación). Al fin y al cabo, el término “notificar” viene del latín y es la unión de dos palabras: </w:t>
      </w:r>
      <w:r>
        <w:rPr>
          <w:rFonts w:cs="Arial" w:ascii="Arial" w:hAnsi="Arial"/>
          <w:i/>
        </w:rPr>
        <w:t>notus (</w:t>
      </w:r>
      <w:r>
        <w:rPr>
          <w:rFonts w:cs="Arial" w:ascii="Arial" w:hAnsi="Arial"/>
        </w:rPr>
        <w:t xml:space="preserve">conocido) y </w:t>
      </w:r>
      <w:r>
        <w:rPr>
          <w:rFonts w:cs="Arial" w:ascii="Arial" w:hAnsi="Arial"/>
          <w:i/>
        </w:rPr>
        <w:t>fare</w:t>
      </w:r>
      <w:r>
        <w:rPr>
          <w:rFonts w:cs="Arial" w:ascii="Arial" w:hAnsi="Arial"/>
        </w:rPr>
        <w:t xml:space="preserve"> (hacer). O sea, </w:t>
      </w:r>
      <w:r>
        <w:rPr>
          <w:rFonts w:cs="Arial" w:ascii="Arial" w:hAnsi="Arial"/>
          <w:u w:val="single"/>
        </w:rPr>
        <w:t>se trata de dar a conocer un acto.</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La notificación, en tanto que acto autónomo, tiene un </w:t>
      </w:r>
      <w:r>
        <w:rPr>
          <w:rFonts w:cs="Arial" w:ascii="Arial" w:hAnsi="Arial"/>
          <w:u w:val="single"/>
        </w:rPr>
        <w:t>carácter instrumental o accesorio respecto del acto notificado. La correcta notificación es esencial por los efectos y consecuencias que tiene para el acto que se quiere poner en conocimiento del ciudadano.</w:t>
      </w:r>
      <w:r>
        <w:rPr>
          <w:rFonts w:cs="Arial" w:ascii="Arial" w:hAnsi="Arial"/>
        </w:rPr>
        <w:t xml:space="preserve"> Luego, si la notificación no se hace correctamente queda privado de ejecutividad el acto objeto de notificación. </w:t>
      </w:r>
      <w:r>
        <w:rPr>
          <w:rFonts w:cs="Arial" w:ascii="Arial" w:hAnsi="Arial"/>
          <w:u w:val="single"/>
        </w:rPr>
        <w:t>La notificación es, por tanto, condición jurídica de eficacia del acto notificado.</w:t>
      </w:r>
      <w:r>
        <w:rPr>
          <w:rFonts w:cs="Arial" w:ascii="Arial" w:hAnsi="Arial"/>
        </w:rPr>
        <w:t xml:space="preserve"> En este punto destaca el carácter garantista de la notificación en un mundo jurídico marcado por los privilegios de autotutela declarativa y ejecutiva que despliegan las Administraciones Públic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jémonos en lo que dice el Tribunal Supremo en su Sentencia de 25 de abril de 1994 (Ar. 3003, Ponente: Oro-Pulido):</w:t>
      </w:r>
    </w:p>
    <w:p>
      <w:pPr>
        <w:pStyle w:val="Normal"/>
        <w:jc w:val="both"/>
        <w:rPr>
          <w:rFonts w:ascii="Arial" w:hAnsi="Arial" w:cs="Arial"/>
        </w:rPr>
      </w:pPr>
      <w:r>
        <w:rPr>
          <w:rFonts w:cs="Arial" w:ascii="Arial" w:hAnsi="Arial"/>
        </w:rPr>
      </w:r>
    </w:p>
    <w:p>
      <w:pPr>
        <w:pStyle w:val="Normal"/>
        <w:ind w:left="708" w:hanging="0"/>
        <w:jc w:val="both"/>
        <w:rPr>
          <w:rFonts w:ascii="Arial" w:hAnsi="Arial" w:cs="Arial"/>
          <w:i/>
          <w:i/>
        </w:rPr>
      </w:pPr>
      <w:r>
        <w:rPr>
          <w:rFonts w:cs="Arial" w:ascii="Arial" w:hAnsi="Arial"/>
          <w:i/>
        </w:rPr>
        <w:t>“</w:t>
      </w:r>
      <w:r>
        <w:rPr>
          <w:rFonts w:cs="Arial" w:ascii="Arial" w:hAnsi="Arial"/>
          <w:i/>
        </w:rPr>
        <w:t>Si la notificación tiene por finalidad poner en conocimiento del interesado un determinado acto para que adquiera eficacia y pueda, en su caso, ser objeto de recurso, ninguna indefensión puede alegar quien, teniendo pleno e íntegro conocimiento del acto notificado …, decide, dentro del plazo indicado para su impugnación, recurrir, pero no ya aquél acto sino el de su notificación, pues tal actuación no tiene, en definitiva, otra finalidad que la de dilatar el conocimiento de la eficacia”</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Nadie discute hoy que el cumplimiento exquisito de los requisitos señalados por las leyes para las notificaciones afecta directamente al derecho constitucional a la tutela judicial efectiva (art. 24.1). </w:t>
      </w:r>
      <w:r>
        <w:rPr>
          <w:rFonts w:cs="Arial" w:ascii="Arial" w:hAnsi="Arial"/>
          <w:u w:val="single"/>
        </w:rPr>
        <w:t>Se trata de evitar la indefensión del interesado de modo que tenga conocimiento del acto administrativo del que es destinatario y que afecta a sus intereses al objeto de poder defenderse mediante la vía de recursos legalmente establecidos</w:t>
      </w:r>
      <w:r>
        <w:rPr>
          <w:rFonts w:cs="Arial" w:ascii="Arial" w:hAnsi="Arial"/>
        </w:rPr>
        <w:t xml:space="preserve">. </w:t>
      </w:r>
    </w:p>
    <w:p>
      <w:pPr>
        <w:pStyle w:val="Normal"/>
        <w:jc w:val="both"/>
        <w:rPr>
          <w:rFonts w:ascii="Arial" w:hAnsi="Arial" w:cs="Arial"/>
        </w:rPr>
      </w:pPr>
      <w:r>
        <w:rPr>
          <w:rFonts w:cs="Arial" w:ascii="Arial" w:hAnsi="Arial"/>
        </w:rPr>
      </w:r>
    </w:p>
    <w:p>
      <w:pPr>
        <w:pStyle w:val="Footnote"/>
        <w:jc w:val="both"/>
        <w:rPr/>
      </w:pPr>
      <w:r>
        <w:rPr>
          <w:rFonts w:cs="Arial" w:ascii="Arial" w:hAnsi="Arial"/>
          <w:sz w:val="24"/>
          <w:szCs w:val="24"/>
        </w:rPr>
        <w:t xml:space="preserve">Se ha dicho también que la materia de notificaciones no deja de guardar una estrecha relación con el instituto de la prueba. </w:t>
      </w:r>
      <w:r>
        <w:rPr>
          <w:rFonts w:cs="Arial" w:ascii="Arial" w:hAnsi="Arial"/>
          <w:sz w:val="24"/>
          <w:szCs w:val="24"/>
          <w:u w:val="single"/>
        </w:rPr>
        <w:t>La Administración tiene que probar que ha intentado por todos los medios notificar al administrado. El ideal, claro está, sería que esa notificación tuviera lugar efectivamente</w:t>
      </w:r>
      <w:r>
        <w:rPr>
          <w:rFonts w:cs="Arial" w:ascii="Arial" w:hAnsi="Arial"/>
          <w:sz w:val="24"/>
          <w:szCs w:val="24"/>
        </w:rPr>
        <w:t xml:space="preserve">, en el sentido de hacerle llegar, para su comprensión, el contenido del acto administrativo dictado. Sin embargo, en atención a las circunstancias se rebaja esa pretensión y </w:t>
      </w:r>
      <w:r>
        <w:rPr>
          <w:rFonts w:cs="Arial" w:ascii="Arial" w:hAnsi="Arial"/>
          <w:sz w:val="24"/>
          <w:szCs w:val="24"/>
          <w:u w:val="single"/>
        </w:rPr>
        <w:t>las leyes lo que le imponen a la Administración es un determinado esfuerzo en el intento de notificar, esfuerzos que, lógicamente, tienen un límite</w:t>
      </w:r>
      <w:r>
        <w:rPr>
          <w:rFonts w:cs="Arial" w:ascii="Arial" w:hAnsi="Arial"/>
          <w:sz w:val="24"/>
          <w:szCs w:val="24"/>
        </w:rPr>
        <w:t xml:space="preserve">. De ahí las regulaciones que, como hace la LGT, intentan </w:t>
      </w:r>
      <w:r>
        <w:rPr>
          <w:rFonts w:cs="Arial" w:ascii="Arial" w:hAnsi="Arial"/>
          <w:sz w:val="24"/>
          <w:szCs w:val="24"/>
          <w:u w:val="single"/>
        </w:rPr>
        <w:t>conjugar los derechos de los administrados a ser notificados con una limitación al deber de notificar que pesa sobre la Administración.</w:t>
      </w:r>
      <w:r>
        <w:rPr>
          <w:rFonts w:cs="Arial" w:ascii="Arial" w:hAnsi="Arial"/>
          <w:sz w:val="24"/>
          <w:szCs w:val="24"/>
        </w:rPr>
        <w:t xml:space="preserve"> Esta tensión de intereses constituye el trasfondo de los artículos 110, 111 y 112 de la LGT. Por ejemplo, para aliviar a la Administración de la búsqueda incesante del obligado tributario, en los procedimientos iniciados de oficio, se llega a admitir que la notificación se practique, incluso, aunque subsidiariamente, en </w:t>
      </w:r>
      <w:r>
        <w:rPr>
          <w:rFonts w:cs="Arial" w:ascii="Arial" w:hAnsi="Arial"/>
          <w:i/>
          <w:sz w:val="24"/>
          <w:szCs w:val="24"/>
        </w:rPr>
        <w:t>“cualquier otro lugar adecuado a tal fin”</w:t>
      </w:r>
      <w:r>
        <w:rPr>
          <w:rFonts w:cs="Arial" w:ascii="Arial" w:hAnsi="Arial"/>
          <w:sz w:val="24"/>
          <w:szCs w:val="24"/>
        </w:rPr>
        <w:t xml:space="preserve"> (art. 110.2). O, al objeto de evitar frecuentes artimañas por parte de los administrados urdidas para eludir convertirse en receptores materiales de la notificación tributaria, el art. 111 abre la posibilidad de considerar persona legitimada para recibir las notificaciones a una gama de sujetos que abarca hasta al portero de la finca. Pero </w:t>
      </w:r>
      <w:r>
        <w:rPr>
          <w:rFonts w:cs="Arial" w:ascii="Arial" w:hAnsi="Arial"/>
          <w:sz w:val="24"/>
          <w:szCs w:val="24"/>
          <w:u w:val="single"/>
        </w:rPr>
        <w:t>el precepto fundamental en esta perspectiva que estamos analizando es el art. 112 y la regulación que hace de las notificaciones por comparecencia.</w:t>
      </w:r>
      <w:r>
        <w:rPr>
          <w:rFonts w:cs="Arial" w:ascii="Arial" w:hAnsi="Arial"/>
          <w:sz w:val="24"/>
          <w:szCs w:val="24"/>
        </w:rPr>
        <w:t xml:space="preserve"> La función de este tipo de notificaciones es articular una </w:t>
      </w:r>
      <w:r>
        <w:rPr>
          <w:rFonts w:cs="Arial" w:ascii="Arial" w:hAnsi="Arial"/>
          <w:sz w:val="24"/>
          <w:szCs w:val="24"/>
          <w:u w:val="single"/>
        </w:rPr>
        <w:t>regla de cierre que debe aplicarse cuando ha resultado infructuosa la localización del interesado</w:t>
      </w:r>
      <w:r>
        <w:rPr>
          <w:rFonts w:cs="Arial" w:ascii="Arial" w:hAnsi="Arial"/>
          <w:sz w:val="24"/>
          <w:szCs w:val="24"/>
        </w:rPr>
        <w:t xml:space="preserve"> o de su representante para notificarle</w:t>
      </w:r>
      <w:r>
        <w:rPr>
          <w:rFonts w:cs="Arial" w:ascii="Arial" w:hAnsi="Arial"/>
          <w:sz w:val="24"/>
          <w:szCs w:val="24"/>
          <w:u w:val="single"/>
        </w:rPr>
        <w:t>, y cuando la actividad administrativa de notificación se ha desarrollado ya en dos ocasiones</w:t>
      </w:r>
      <w:r>
        <w:rPr>
          <w:rFonts w:cs="Arial" w:ascii="Arial" w:hAnsi="Arial"/>
          <w:sz w:val="24"/>
          <w:szCs w:val="24"/>
        </w:rPr>
        <w:t xml:space="preserve">, </w:t>
      </w:r>
      <w:r>
        <w:rPr>
          <w:rFonts w:cs="Arial" w:ascii="Arial" w:hAnsi="Arial"/>
          <w:sz w:val="24"/>
          <w:szCs w:val="24"/>
          <w:u w:val="single"/>
        </w:rPr>
        <w:t>con lo que se estima que la Administración ya ha hecho suficientes esfuerzos en el cumplimiento de su deber de notificar</w:t>
      </w:r>
      <w:r>
        <w:rPr>
          <w:rFonts w:cs="Arial" w:ascii="Arial" w:hAnsi="Arial"/>
          <w:sz w:val="24"/>
          <w:szCs w:val="24"/>
        </w:rPr>
        <w:t xml:space="preserve">. En esas situaciones </w:t>
      </w:r>
      <w:r>
        <w:rPr>
          <w:rFonts w:cs="Arial" w:ascii="Arial" w:hAnsi="Arial"/>
          <w:sz w:val="24"/>
          <w:szCs w:val="24"/>
          <w:u w:val="single"/>
        </w:rPr>
        <w:t>todavía le queda una última posibilidad al administrado para ser notificado: la vía de las notificaciones por comparecencia</w:t>
      </w:r>
      <w:r>
        <w:rPr>
          <w:rFonts w:cs="Arial" w:ascii="Arial" w:hAnsi="Arial"/>
          <w:sz w:val="24"/>
          <w:szCs w:val="24"/>
        </w:rPr>
        <w:t xml:space="preserve">. En pocas palabras, consiste en colgar unos anuncios, antes en tablones de anuncios de oficinas administrativas y ahora en las sedes electrónicas, y en la publicación en boletines oficiales, con la intención, en teoría, de que el administrado pueda enterarse de que tiene una notificación pendiente y acuda a la oficina administrativa, comparezca y sea notificado. Es evidente que el planteamiento de este tipo de notificaciones descansa en la idea de </w:t>
      </w:r>
      <w:r>
        <w:rPr>
          <w:rFonts w:cs="Arial" w:ascii="Arial" w:hAnsi="Arial"/>
          <w:sz w:val="24"/>
          <w:szCs w:val="24"/>
          <w:u w:val="single"/>
        </w:rPr>
        <w:t>presunción de notificación</w:t>
      </w:r>
      <w:r>
        <w:rPr>
          <w:rFonts w:cs="Arial" w:ascii="Arial" w:hAnsi="Arial"/>
          <w:sz w:val="24"/>
          <w:szCs w:val="24"/>
        </w:rPr>
        <w:t xml:space="preserve"> cuando no directamente de ficción, dado que deben ser muy pocos los ciudadanos que empleen su tiempo libre en la lectura de los apartados de los boletines oficiales dedicados a este menester. Se convierte, entonces, en</w:t>
      </w:r>
      <w:r>
        <w:rPr>
          <w:rFonts w:cs="Arial" w:ascii="Arial" w:hAnsi="Arial"/>
          <w:sz w:val="24"/>
          <w:szCs w:val="24"/>
          <w:u w:val="single"/>
        </w:rPr>
        <w:t xml:space="preserve"> superfluo si el administrado llega a conocer el contenido del acto,</w:t>
      </w:r>
      <w:r>
        <w:rPr>
          <w:rFonts w:cs="Arial" w:ascii="Arial" w:hAnsi="Arial"/>
          <w:sz w:val="24"/>
          <w:szCs w:val="24"/>
        </w:rPr>
        <w:t xml:space="preserve"> </w:t>
      </w:r>
      <w:r>
        <w:rPr>
          <w:rFonts w:cs="Arial" w:ascii="Arial" w:hAnsi="Arial"/>
          <w:sz w:val="24"/>
          <w:szCs w:val="24"/>
          <w:u w:val="single"/>
        </w:rPr>
        <w:t>pero, a la vez, esta forma de notificar permite a la Administración dar por cerrado el procedimiento de notificación</w:t>
      </w:r>
      <w:r>
        <w:rPr>
          <w:rFonts w:cs="Arial" w:ascii="Arial" w:hAnsi="Arial"/>
          <w:sz w:val="24"/>
          <w:szCs w:val="24"/>
        </w:rPr>
        <w:t xml:space="preserve">, impidiendo que se alargue más de lo razonable, en muchos casos por causas no imputables a la Administració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i/>
        </w:rPr>
        <w:t>“</w:t>
      </w:r>
      <w:r>
        <w:rPr>
          <w:rFonts w:cs="Arial" w:ascii="Arial" w:hAnsi="Arial"/>
          <w:i/>
          <w:u w:val="single"/>
        </w:rPr>
        <w:t xml:space="preserve">La citación por edictos </w:t>
      </w:r>
      <w:r>
        <w:rPr>
          <w:rFonts w:cs="Arial" w:ascii="Arial" w:hAnsi="Arial"/>
          <w:u w:val="single"/>
        </w:rPr>
        <w:t>– afirma el Tribunal Constitucional en su Sentencia 65/1999, de 26 de abril-</w:t>
      </w:r>
      <w:r>
        <w:rPr>
          <w:rFonts w:cs="Arial" w:ascii="Arial" w:hAnsi="Arial"/>
          <w:i/>
          <w:u w:val="single"/>
        </w:rPr>
        <w:t xml:space="preserve"> se convierte en una modalidad de carácter supletorio y excepcional</w:t>
      </w:r>
      <w:r>
        <w:rPr>
          <w:rFonts w:cs="Arial" w:ascii="Arial" w:hAnsi="Arial"/>
          <w:i/>
        </w:rPr>
        <w:t xml:space="preserve">. Aunque la misma no es contraria al ordenamiento vigente debe ser utilizada cuando no es posible recurrir a otros medios más efectivos. Es un procedimiento que sólo puede ser empleado cuando se tiene la convicción o certeza de la inutilidad de cualquier otra modalidad de citación, lo que quiere decir que </w:t>
      </w:r>
      <w:r>
        <w:rPr>
          <w:rFonts w:cs="Arial" w:ascii="Arial" w:hAnsi="Arial"/>
          <w:i/>
          <w:u w:val="single"/>
        </w:rPr>
        <w:t>previamente han de agotarse todas aquellas otras modalidades que aseguren más eficazmente la recepción por el destinatario de la correspondiente notificación y que, en consecuencia, garanticen en mayor medida el derecho de defensa</w:t>
      </w:r>
      <w:r>
        <w:rPr>
          <w:rFonts w:cs="Arial" w:ascii="Arial" w:hAnsi="Arial"/>
          <w:i/>
        </w:rPr>
        <w:t>”</w:t>
      </w:r>
      <w:r>
        <w:rPr>
          <w:rFonts w:cs="Arial" w:ascii="Arial" w:hAnsi="Arial"/>
        </w:rPr>
        <w:t xml:space="preserve"> (FJ 2º).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Queda claro, pues, su carácter excepcional y que sólo cabe acudir al mismo en el ámbito del Derecho Tributario, y según señala expresamente el </w:t>
      </w:r>
      <w:r>
        <w:rPr>
          <w:rFonts w:cs="Arial" w:ascii="Arial" w:hAnsi="Arial"/>
          <w:u w:val="single"/>
        </w:rPr>
        <w:t>art. 112.1 LGT,</w:t>
      </w:r>
      <w:r>
        <w:rPr>
          <w:rFonts w:cs="Arial" w:ascii="Arial" w:hAnsi="Arial"/>
        </w:rPr>
        <w:t xml:space="preserve"> </w:t>
      </w:r>
      <w:r>
        <w:rPr>
          <w:rFonts w:cs="Arial" w:ascii="Arial" w:hAnsi="Arial"/>
          <w:i/>
        </w:rPr>
        <w:t xml:space="preserve">“cuando no sea posible efectuar la notificación al interesado o a su representante por causas no imputables a la Administración tributaria e intentada dos veces en el domicilio fiscal, en el designado por el interesado si se trata de un procedimiento iniciado a solicitud del mismo”. </w:t>
      </w:r>
      <w:r>
        <w:rPr>
          <w:rFonts w:cs="Arial" w:ascii="Arial" w:hAnsi="Arial"/>
        </w:rPr>
        <w:t xml:space="preserve">Pero </w:t>
      </w:r>
      <w:r>
        <w:rPr>
          <w:rFonts w:cs="Arial" w:ascii="Arial" w:hAnsi="Arial"/>
          <w:u w:val="single"/>
        </w:rPr>
        <w:t>en su excepcionalidad radica también su razón de ser: el Ordenamiento quiere darle al administrado una última oportunidad en atención a la trascendencia que para el ejercicio de sus derechos constitucionales tiene la notificación.</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Pues bien, </w:t>
      </w:r>
      <w:r>
        <w:rPr>
          <w:rFonts w:cs="Arial" w:ascii="Arial" w:hAnsi="Arial"/>
          <w:u w:val="single"/>
        </w:rPr>
        <w:t>es precisamente en relación con la notificación por edictos cuando la LGT se decide a dar entrada a las notificaciones electrónicas</w:t>
      </w:r>
      <w:r>
        <w:rPr>
          <w:rFonts w:cs="Arial" w:ascii="Arial" w:hAnsi="Arial"/>
        </w:rPr>
        <w:t xml:space="preserve"> según ya hemos vi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LGT, en el quinto párrafo del art. 112.1 previo a la reforma operada por la Ley 2/2011, estipulaba que</w:t>
      </w:r>
    </w:p>
    <w:p>
      <w:pPr>
        <w:pStyle w:val="Normal"/>
        <w:jc w:val="both"/>
        <w:rPr>
          <w:rFonts w:ascii="Arial" w:hAnsi="Arial" w:cs="Arial"/>
        </w:rPr>
      </w:pPr>
      <w:r>
        <w:rPr>
          <w:rFonts w:cs="Arial" w:ascii="Arial" w:hAnsi="Arial"/>
        </w:rPr>
      </w:r>
    </w:p>
    <w:p>
      <w:pPr>
        <w:pStyle w:val="Normal"/>
        <w:ind w:left="708" w:hanging="0"/>
        <w:jc w:val="both"/>
        <w:rPr>
          <w:rFonts w:ascii="Arial" w:hAnsi="Arial" w:cs="Arial"/>
          <w:i/>
          <w:i/>
        </w:rPr>
      </w:pPr>
      <w:r>
        <w:rPr>
          <w:rFonts w:cs="Arial" w:ascii="Arial" w:hAnsi="Arial"/>
          <w:i/>
        </w:rPr>
        <w:t>“</w:t>
      </w:r>
      <w:r>
        <w:rPr>
          <w:rFonts w:cs="Arial" w:ascii="Arial" w:hAnsi="Arial"/>
          <w:i/>
        </w:rPr>
        <w:t>la Administración tributaria podrá llevar a cabo los anteriores anuncios mediante el empleo y utilización de medios informáticos, electrónicos y telemáticos en los términos que establezca la normativa tributaria”</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Tras su reforma por la Ley 2/2011 de Economía Sostenible, dicho precepto ha variado pero en el exclusivo sentido de acoger, de entre el conjunto de medios electrónicos, las sedes electrónicas. Tales sedes se utilizarán para “colgar” en ellas los anuncios correspondientes a las notificaciones que la Administración Tributaria debe practicar </w:t>
      </w:r>
      <w:r>
        <w:rPr>
          <w:rFonts w:cs="Arial" w:ascii="Arial" w:hAnsi="Arial"/>
          <w:i/>
        </w:rPr>
        <w:t>“en ejercicio de las competencias que le corresponden en aplicación del sistema tributario estatal y aduanero y en la gestión recaudatoria de los recursos que tiene atribuida o encomendada</w:t>
      </w:r>
      <w:r>
        <w:rPr>
          <w:rFonts w:cs="Arial" w:ascii="Arial" w:hAnsi="Arial"/>
        </w:rPr>
        <w:t xml:space="preserve">” (letra a, del apartado 1 del art. 112).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tratamiento que la LGT, en el marco de este precepto dedicado únicamente a la notificación por comparecencia, da a las condiciones que rigen para los anuncios en sede electrónica y los realizados mediante boletines oficiales (letra b, del apartado 1) es el mismo y se concreta en el apartado 2 del citado art. 112: en la publicación que se haga deberá constar la relación de notificaciones pendientes con indicación del obligado tributario o su representante, el procedimiento que las motiva, el órgano competente de su tramitación y el lugar y plazo en que el destinatario de las mismas deberá comparecer para ser notificado. En todo caso, la comparecencia deberá producirse en el plazo de 15 días naturales, contados desde el siguiente al de la publicación en la sede electrónica o en el boletín  oficial del citado anuncio. Transcurrido ese plazo sin que se haya comparecido, </w:t>
      </w:r>
      <w:r>
        <w:rPr>
          <w:rFonts w:cs="Arial" w:ascii="Arial" w:hAnsi="Arial"/>
          <w:i/>
        </w:rPr>
        <w:t>“la notificación se entenderá producida a todos los efectos legales el día siguiente al del vencimiento del plazo señalado”.</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De este precepto resulta que </w:t>
      </w:r>
      <w:r>
        <w:rPr>
          <w:rFonts w:cs="Arial" w:ascii="Arial" w:hAnsi="Arial"/>
          <w:u w:val="single"/>
        </w:rPr>
        <w:t>el empleo de medios “informáticos, electrónicos y telemáticos” está previsto por la LGT en el ámbito de las notificaciones únicamente para las notificaciones por comparecencia, y, concretamente, sólo como complemento de</w:t>
      </w:r>
      <w:r>
        <w:rPr>
          <w:rFonts w:cs="Arial" w:ascii="Arial" w:hAnsi="Arial"/>
        </w:rPr>
        <w:t xml:space="preserve"> </w:t>
      </w:r>
      <w:r>
        <w:rPr>
          <w:rFonts w:cs="Arial" w:ascii="Arial" w:hAnsi="Arial"/>
          <w:u w:val="single"/>
        </w:rPr>
        <w:t>los medios tradicionales que se emplean para los anuncios de la notificación por comparecencia, recurriendo, de entre los indicados medios informáticos, electrónicos y telemáticos, solamente, a la sede electrónica.</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L</w:t>
      </w:r>
      <w:r>
        <w:rPr>
          <w:rFonts w:cs="Arial" w:ascii="Arial" w:hAnsi="Arial"/>
          <w:u w:val="single"/>
        </w:rPr>
        <w:t>a vía que abre el RD 1363/2010 redunda en una mayor comodidad administrativa</w:t>
      </w:r>
      <w:r>
        <w:rPr>
          <w:rFonts w:cs="Arial" w:ascii="Arial" w:hAnsi="Arial"/>
        </w:rPr>
        <w:t xml:space="preserve">. Pero no sólo en la comodidad que se aprecia de manera más inmediata, y que procede de la sustitución del papel y de los medios convencionales de relacionarse entre los ciudadanos y la Administración a causa de la extensión paulatina de los avances tecnológicos. No, </w:t>
      </w:r>
      <w:r>
        <w:rPr>
          <w:rFonts w:cs="Arial" w:ascii="Arial" w:hAnsi="Arial"/>
          <w:u w:val="single"/>
        </w:rPr>
        <w:t>el auténtico objetivo de la utilización abusiva del resquicio que dejan los artículos 27.6 y 28.1 de la Ley 11/2007 es</w:t>
      </w:r>
      <w:r>
        <w:rPr>
          <w:rFonts w:cs="Arial" w:ascii="Arial" w:hAnsi="Arial"/>
        </w:rPr>
        <w:t xml:space="preserve"> de mucho mayor alcance: se trata de relevar a la Administración de la carga que para ella supone la actividad de notificar a la que se encuentra obligada por imposición de la Ley. Los conflictos entre Administración y administrados son muy numerosos y, también, engorrosos porque la Administración puede ver cómo sucumbe todo un procedimiento a causa de una notificación defectuosa, muchas veces no ejecutada ni tan solo por la propia Agencia Tributaria. Demasiados inconvenientes, en fin, que se ha visto la ocasión de suprimir con el RD 1363/2010. Esa es la esencia del régimen de notificación electrónica obligatoria. Se trata de </w:t>
      </w:r>
      <w:r>
        <w:rPr>
          <w:rFonts w:cs="Arial" w:ascii="Arial" w:hAnsi="Arial"/>
          <w:u w:val="single"/>
        </w:rPr>
        <w:t>articular un sistema de notificaciones que potencie las ventajas para la Administración  Tributaria y mengüe los inconvenient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sistema básico de funcionamiento de la práctica de notificación electrónica en materia tributaria es el recogido por la Ley 11/2007 en su art. 28. Consiste en la </w:t>
      </w:r>
      <w:r>
        <w:rPr>
          <w:rFonts w:cs="Arial" w:ascii="Arial" w:hAnsi="Arial"/>
          <w:u w:val="single"/>
        </w:rPr>
        <w:t>puesta a disposición al ciudadano del contenido de la notificación durante el plazo de diez días. Si en ese plazo no se accede al mismo por parte del ciudadano se entiende que rechaza la notificación salvo que concurran causas técnicas o materiales que expliquen la ausencia de acceso</w:t>
      </w:r>
      <w:r>
        <w:rPr>
          <w:rFonts w:cs="Arial" w:ascii="Arial" w:hAnsi="Arial"/>
        </w:rPr>
        <w:t xml:space="preserve">. En definitiva, tal y como señala explícitamente el apartado 5 de este precepto, </w:t>
      </w:r>
      <w:r>
        <w:rPr>
          <w:rFonts w:cs="Arial" w:ascii="Arial" w:hAnsi="Arial"/>
          <w:u w:val="single"/>
        </w:rPr>
        <w:t xml:space="preserve">la práctica de la notificación por medios electrónicos, el acceso electrónico, </w:t>
      </w:r>
      <w:r>
        <w:rPr>
          <w:rFonts w:cs="Arial" w:ascii="Arial" w:hAnsi="Arial"/>
          <w:i/>
          <w:u w:val="single"/>
        </w:rPr>
        <w:t>“producirá los efectos propios de la notificación por comparecenci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ste punto </w:t>
      </w:r>
      <w:r>
        <w:rPr>
          <w:rFonts w:cs="Arial" w:ascii="Arial" w:hAnsi="Arial"/>
          <w:u w:val="single"/>
        </w:rPr>
        <w:t xml:space="preserve">el apartado 3 del art. 115 bis del RGGI </w:t>
      </w:r>
      <w:r>
        <w:rPr>
          <w:rFonts w:cs="Arial" w:ascii="Arial" w:hAnsi="Arial"/>
        </w:rPr>
        <w:t>señala lo siguiente:</w:t>
      </w:r>
    </w:p>
    <w:p>
      <w:pPr>
        <w:pStyle w:val="Normal"/>
        <w:jc w:val="both"/>
        <w:rPr>
          <w:rFonts w:ascii="Arial" w:hAnsi="Arial" w:cs="Arial"/>
        </w:rPr>
      </w:pPr>
      <w:r>
        <w:rPr>
          <w:rFonts w:cs="Arial" w:ascii="Arial" w:hAnsi="Arial"/>
        </w:rPr>
      </w:r>
    </w:p>
    <w:p>
      <w:pPr>
        <w:pStyle w:val="Normal"/>
        <w:ind w:left="708" w:hanging="0"/>
        <w:jc w:val="both"/>
        <w:rPr>
          <w:rFonts w:ascii="Arial" w:hAnsi="Arial" w:cs="Arial"/>
          <w:i/>
          <w:i/>
        </w:rPr>
      </w:pPr>
      <w:r>
        <w:rPr>
          <w:rFonts w:cs="Arial" w:ascii="Arial" w:hAnsi="Arial"/>
          <w:i/>
        </w:rPr>
        <w:t>“</w:t>
      </w:r>
      <w:r>
        <w:rPr>
          <w:rFonts w:cs="Arial" w:ascii="Arial" w:hAnsi="Arial"/>
          <w:i/>
        </w:rPr>
        <w:t>La práctica de notificaciones en la dirección electrónica no impedirá que la Administración tributaria posibilite que los interesados puedan acceder electrónicamente al contenido de las actuaciones administrativas en la sede electrónica correspondiente con los efectos propios de la notificación por comparecencia”</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Hay que interpretar que el precepto reglamentario lo que dispone es que una vez transcurridos los diez días a los que hace referencia el art. 28.3 de la Ley 11/2007 todavía puede el obligado tributario acceder al acto objeto de notificación a través de la sede electrónica en los términos del nuevo art. 112 LGT. Ahora bien, </w:t>
      </w:r>
      <w:r>
        <w:rPr>
          <w:rFonts w:cs="Arial" w:ascii="Arial" w:hAnsi="Arial"/>
          <w:u w:val="single"/>
        </w:rPr>
        <w:t>este conocimiento retrasado del contenido del acto no  elimina los efectos indudablemente negativos causados por el transcurso del plazo anterior. En nada minora los daños que esta mecánica infringe al derecho a la defensa, a la tutela judicial efectiva</w:t>
      </w:r>
      <w:r>
        <w:rPr>
          <w:rFonts w:cs="Arial" w:ascii="Arial" w:hAnsi="Arial"/>
        </w:rPr>
        <w:t>. Hay que recordar, como hace la STS de 2 de junio de 2011 (RJ/2011/4248) siguiendo al TC, que los actos de notificación cumplen una función relevante, ya que, al dar noticia de la correspondiente resolución, permiten al afectado adoptar las medidas que estime más eficaces para sus intereses, singularmente la oportuna interposición de los recursos procedentes (STC 155/1989), teniendo la finalidad material de llevar al conocimiento de sus destinatarios los actos y resoluciones al objeto de que éstos puedan adoptar la conducta procesal que consideren conveniente a la defensa de sus derechos e intereses y, por ello, constituyen elemento fundamental del núcleo de la tutela judicial efectiva sin indefensión garantizada en el art. 24 CE (SSTC 59/1998, 221/2003 y 55/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Derecho Tributario, la notificación por comparecencia cumple una función de cierre en el sentido de que se acude a la misma cuando la notificación en el domicilio del obligado tributario no ha sido posible, en los términos dispuestos en los artículos 110 y 111 de la LGT. En tales casos, el último recurso que le queda a la Administración Tributaria es acudir a la notificación por comparecencia consistente, como también es sabido, en practicarse la misma mediante el anuncio de la notificación pendiente en sedes electrónicas y boletines oficiales con la idea de que el interesado se persone al objeto de consumarse el procedimiento de notificación (cfr. art. 112 LGT). Dado que es público y notorio que el ciudadano de a pie no tiene afición a consultar ni unos ni otros, es prístino que lo que la Ley persigue en estos casos es que se produzca una suerte de ficción de notificación que libere a la Administración de la embarazosa obligación de notificar los actos administrativos tributarios, aun cuando es casi seguro que el conocimiento del acto objeto de notificación por parte del interesado no se producir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emás, los tribunales se han ocupado de subrayar la exigencia que pende sobre la Administración en esforzarse en notificar. Dice el TC que ni toda deficiencia en la práctica de la notificación implica necesariamente una vulneración del art. 24.1 CE ni al contrario una notificación correctamente practicada en el plano formal supone que se alcance la finalidad que le es propia, es decir, que respete las garantías constitucionales que dicho precepto establece (SSTC 126/1991, 290/1993, 149/1998 y 78/1999), lo que sucedería, por ejemplo, en aquellos casos en los que la Administración no indaga suficientemente sobre el verdadero domicilio del interesado antes de acudir a la notificación edictal, o habiéndose notificado el acto a un tercero respetando los requisitos establecidos en la Ley, se prueba que el tercero no entregó la comunicación al interesado” STS 16 diciembre 2010). Esta línea garantista, que comparten tanto los tribunales económico-administrativos (Cfr. Res. TEAC de 22 de septiembre de 2011, 00/4306/2009) como el Defensor del Contribuyente, está ausente en la regulación de las NEO.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El mecanismo que hace suyo el RD 1363/2010 constituye un híbrido entre la notificación tradicional y la notificación por comparecencia. Por un lado, tiene de la primera que el acto objeto de notificación es el que se “cuelga” en la dirección electrónica habilitada. No se cuelga un aviso para ser notificado del acto administrativo sino que se cuelga el acto mismo. Por otro lado, se corresponde plenamente con la intención de la notificación por comparecencia en el sentido de despreocuparse por completo del buen fin de la notificación. Es así porque el sistema NEO permite a la Administración desentenderse por completo de la práctica de la notificación.</w:t>
      </w:r>
      <w:r>
        <w:rPr>
          <w:rFonts w:cs="Arial" w:ascii="Arial" w:hAnsi="Arial"/>
        </w:rPr>
        <w:t xml:space="preserve"> En pocas palabras, hemos pasado de recibir el correo en casa a tener que pasar por la oficina postal a recogerlo de un casillero. Pero con el inconveniente añadido de que si no pasamos en el plazo de diez días se nos tiene por notificados con todo lo que ello supone para la eficacia del acto objeto de notificación y el posible acceso al sistema de recursos contra el mis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crítica a esta previsión normativa hay que empezar por resaltar que no es lo mismo rechazo (término que presupone la actitud deliberada de no ser notificado) que una simple omisión de acceso (que puede ser involuntaria y deberse a un mero descuido). Consecuentemente, el efecto que se anuda a la omisión de acceso en la Ley 11/2007 es, per se, desproporcionad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Pero la lesión al derecho a la tutela judicial efectiva en toda su amplitud no se circunscribe a este aspecto. Recuérdese que el art. 112.1 LGT dispone que el recurso a la notificación por comparecencia procede únicamente cuando no se haya podido efectuar la notificación al interesado y se hayan hecho al menos dos intentos de notificación en el domicilio fiscal, salvo que proceda sólo uno por constar el destinatario como desconocido o ausente del mismo. </w:t>
      </w:r>
      <w:r>
        <w:rPr>
          <w:rFonts w:cs="Arial" w:ascii="Arial" w:hAnsi="Arial"/>
          <w:u w:val="single"/>
        </w:rPr>
        <w:t xml:space="preserve">El doble intento es un mecanismo de garantía meridianamente encaminado a asegurar que el deber de notificar que recae en la Administración se ejecuta con suficientes garantías de éxito puesto que cuando la LGT admite la notificación por comparecencia lo hace como último recurso. </w:t>
      </w:r>
      <w:r>
        <w:rPr>
          <w:rFonts w:cs="Arial" w:ascii="Arial" w:hAnsi="Arial"/>
        </w:rPr>
        <w:t xml:space="preserve">Es decir, si se permite llegar a una solución ficticia como es la notificación para comparecer, cuyo sentido último es liberar a la Administración de la pesada carga de perseguir al administrado para notificarle, es, precisamente, porque queda demostrado que se ha hecho todo lo razonablemente posible para localizarle. </w:t>
      </w:r>
      <w:r>
        <w:rPr>
          <w:rFonts w:cs="Arial" w:ascii="Arial" w:hAnsi="Arial"/>
          <w:u w:val="single"/>
        </w:rPr>
        <w:t xml:space="preserve">Todo ello se desvanece en el nuevo sistema de notificaciones electrónicas. Si a causa de no acceder a la Dirección Electrónica Habilitada durante diez días al administrado ya se le tiene por notificado es inútil mantener su derecho a conocer el acto que ya se tiene por notificado en la medida en que cuando tal notificación se tuvo por realizada empezaron a correr plazos para recurrir y demás consecuencias propias de la eficacia del acto en Derecho Público. La notificación por comparecencia posterior al transcurso del plazo de diez días que marca el sistema NEO no sirve para otra cosa que para dar a conocer un acto privando a dicho conocimiento de toda eficacia jurídica, justo lo contrario de lo que hoy hallamos en el art. 112 LGT, donde la notificación no se produce sino hasta que transcurre el plazo que se concede al obligado tributario para comparecer físicamente  en una oficina administrativa al objeto de ser personal y materialmente notificado (apartado 2), momento que, desde el punto de vista temporal, se produce días después de que la notificación por comparecencia se haga pública en las sedes electrónicas o en los boletines oficiales (apartado 1, letras a y b). Los efectos jurídicos del acto administrativo no se desarrollan sino hasta que llega ese momento. Por consiguiente, hay que interpretar que el art. 115 bis. 3 lo único que quiere garantizar es un conocimiento, aunque tardío e ineficaz, del acto porque el sistema NEO abroga, es incompatible en sí mismo, con un sistema de notificación como aquel que contempla el art. 112 LGT.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Por consiguiente, en la medida en que el sistema NEO del RD 1613/2010  supone la aplicación del art. 28.3 de la Ley 11/2007 y este precepto desarrolla un sistema de notificaciones que excluye la aplicación de la notificación por comparecencia del art. 112 LGT hay que considerar inaplicable el primero dada la primacía que en la materia cabe reconocer a la ley tributaria por las razones antes apuntadas. Pero, en la medida en que el puente que permite comunicar las notificaciones electrónicas tributarias con el citado art. 28.3 es el RD 1363/2010 hay que concluir que este reglamento es contrario a la LGT, a su art. 112, y, por tanto, nulo de pleno derecho</w:t>
      </w:r>
      <w:r>
        <w:rPr>
          <w:rFonts w:cs="Arial" w:ascii="Arial" w:hAnsi="Arial"/>
        </w:rPr>
        <w:t xml:space="preserve"> conforme al art. 62.2 de la LRJAPPAC debiendo declarar la infracción de la Constitución o su carácter ilegal los tribunales ordinarios, en su caso, mediante la cuestión de ilegalidad del art. 27 LJC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D) LAS NEO PROPICIAN UN TRATAMIENTO DESIGUAL ENTRE LOS OBLIGADOS TRIBUTARIOS CONTRARIO A LA CONSTITUCIÓN Y A LAS LIBERTADES COMUNITARIAS. EL RD 1363/2010 Y EL ART. 115 BIS RGGI DEBEN REPUTARSE, POR CONSIGUIENTE, NULOS DE PLENO DERECH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descontado,  </w:t>
      </w:r>
      <w:r>
        <w:rPr>
          <w:rFonts w:cs="Arial" w:ascii="Arial" w:hAnsi="Arial"/>
          <w:u w:val="single"/>
        </w:rPr>
        <w:t>este sistema introduce un factor de desigualdad flagrante pues impone un régimen de notificaciones de menor calidad jurídica a unos colectivos de contribuyentes en tanto el resto sigue gozando del régimen de la LGT</w:t>
      </w:r>
      <w:r>
        <w:rPr>
          <w:rFonts w:cs="Arial" w:ascii="Arial" w:hAnsi="Arial"/>
        </w:rPr>
        <w:t xml:space="preserve">. La razón que se arguye se desarrolla ampliamente en el apartado III de la Exposición de Motivos del RD 1363/2010, aunque no consta en el articulado. En síntesis, se pone de relieve que los colectivos afectados tienen garantizado – por su capacidad económica o técnica, dedicación profesional u otros medios acreditados – el acceso y disponibilidad de los medios tecnológicos precisos. Pura presunción que se verá destruida con la aplicación cotidiana del sistema. Muchos profesionales personas físicas se encuentran más cercanos al mundo de las TICs que numerosas pequeñas empresas y este no es un dato que pueda ser desconocido para la Administración.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Este trato desigual no cuenta, sin embargo, con el respaldo de una norma de rango legal</w:t>
      </w:r>
      <w:r>
        <w:rPr>
          <w:rFonts w:cs="Arial" w:ascii="Arial" w:hAnsi="Arial"/>
        </w:rPr>
        <w:t xml:space="preserve">. Al hilo de una observación formulada antes, algún autor ha puesto de relieve que si la Ley 11/2007 “trata de garantizar a lo largo de todo su articulado una equiparación legal del modelo tradicional de administrar y del electrónico, no parece adecuado que la imposición del medio no electrónico deba hacerse por Ley mientras que la obligatoriedad del uso del modelo de e-Administración pueda realizarse conforme a una norma de inferior rango. </w:t>
      </w:r>
      <w:r>
        <w:rPr>
          <w:rFonts w:cs="Arial" w:ascii="Arial" w:hAnsi="Arial"/>
          <w:u w:val="single"/>
        </w:rPr>
        <w:t>La garantía formal de igualdad entre ambos modelos de administrar exige que para imponer la necesaria tramitación telemática o tradicional se exija una norma de rango legal</w:t>
      </w:r>
      <w:r>
        <w:rPr>
          <w:rFonts w:cs="Arial" w:ascii="Arial" w:hAnsi="Arial"/>
        </w:rPr>
        <w:t>”</w:t>
      </w:r>
      <w:r>
        <w:rPr>
          <w:rStyle w:val="FootnoteCharacters"/>
          <w:rStyle w:val="FootnoteAnchor"/>
          <w:rFonts w:cs="Arial" w:ascii="Arial" w:hAnsi="Arial"/>
        </w:rPr>
        <w:footnoteReference w:id="7"/>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te la disyuntiva notificación telemática/notificación convencional hay que preguntarse si es que una y otra responden a fundamentos distintos. La respuesta ha de ser negativa. </w:t>
      </w:r>
      <w:r>
        <w:rPr>
          <w:rFonts w:cs="Arial" w:ascii="Arial" w:hAnsi="Arial"/>
          <w:u w:val="single"/>
        </w:rPr>
        <w:t xml:space="preserve">La utilización de una tecnología avanzada no puede suponer una merma de derechos haciendo de peor condición al administrado que la pone en práctica en relación con aquel que sigue manteniendo su relación con la Administración mediante medios tradicionales como puede ser el papel. </w:t>
      </w:r>
      <w:r>
        <w:rPr>
          <w:rFonts w:cs="Arial" w:ascii="Arial" w:hAnsi="Arial"/>
        </w:rPr>
        <w:t xml:space="preserve">El agravio comparativo entre quienes se encuentran obligados a seguir el sistema NEO y quienes se mantienen en el sistema tradicional ya ha sido expuesto en las páginas precedentes e incide seriamente en el derecho a la tutela judicial efectiva. Así, </w:t>
      </w:r>
      <w:r>
        <w:rPr>
          <w:rFonts w:cs="Arial" w:ascii="Arial" w:hAnsi="Arial"/>
          <w:u w:val="single"/>
        </w:rPr>
        <w:t>quien por sujetarse al sistema tradicional está en disposición de ser notificado hasta dos veces y acceder luego a la notificación por comparecencia según la regulación del art. 112 LGT, sin lugar a dudas, se encuentra en una posición mucho más sólida a la hora de defenderse ante la Administración.</w:t>
      </w:r>
      <w:r>
        <w:rPr>
          <w:rFonts w:cs="Arial" w:ascii="Arial" w:hAnsi="Arial"/>
        </w:rPr>
        <w:t xml:space="preserve"> El trato desigual, según se ha visto, no resiste un análisis de constitucionalidad. Si partimos los parámetros de constitucionalidad expuestos en la STC 76/1990 podremos concluir </w:t>
      </w:r>
      <w:r>
        <w:rPr>
          <w:rFonts w:cs="Arial" w:ascii="Arial" w:hAnsi="Arial"/>
          <w:u w:val="single"/>
        </w:rPr>
        <w:t>que el régimen al que conduce el RD 1363/2010, por conexión con la Ley 11/2007, carece de una justificación objetiva y razonable, introduce elementos diferenciadores que llevan a la arbitrariedad y a la carencia de un fundamento</w:t>
      </w:r>
      <w:r>
        <w:rPr>
          <w:rFonts w:cs="Arial" w:ascii="Arial" w:hAnsi="Arial"/>
        </w:rPr>
        <w:t xml:space="preserve"> </w:t>
      </w:r>
      <w:r>
        <w:rPr>
          <w:rFonts w:cs="Arial" w:ascii="Arial" w:hAnsi="Arial"/>
          <w:u w:val="single"/>
        </w:rPr>
        <w:t>racional, instituye una desigualdad artificiosa e injustificada y, por último, da lugar a consecuencias desproporcionadas, gravosas y desmedidas para los sujetos afectadas</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sde este punto de vista, </w:t>
      </w:r>
      <w:r>
        <w:rPr>
          <w:rFonts w:cs="Arial" w:ascii="Arial" w:hAnsi="Arial"/>
          <w:u w:val="single"/>
        </w:rPr>
        <w:t>el art. 115 bis RGGI y el RD 1363/2010 infringen el principio de igualdad constitucionalmente consagrado en los artículos 1, 14 y 31 de la Constitución, razón por la cual deben ser declarados nulos conforme al art. 62.2 de la LRJAPPAC.</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El trato desigual que se denuncia tiene consecuencias particularmente graves en dos ámbit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primero de ellos es el </w:t>
      </w:r>
      <w:r>
        <w:rPr>
          <w:rFonts w:cs="Arial" w:ascii="Arial" w:hAnsi="Arial"/>
          <w:u w:val="single"/>
        </w:rPr>
        <w:t>derecho sancionador</w:t>
      </w:r>
      <w:r>
        <w:rPr>
          <w:rFonts w:cs="Arial" w:ascii="Arial" w:hAnsi="Arial"/>
        </w:rPr>
        <w:t xml:space="preserve">. Es doctrina pacífica del Tribunal Constitucional que existe un </w:t>
      </w:r>
      <w:r>
        <w:rPr>
          <w:rFonts w:cs="Arial" w:ascii="Arial" w:hAnsi="Arial"/>
          <w:u w:val="single"/>
        </w:rPr>
        <w:t>especial deber de diligencia de la Administración cuando se trata de notificar sanciones</w:t>
      </w:r>
      <w:r>
        <w:rPr>
          <w:rFonts w:cs="Arial" w:ascii="Arial" w:hAnsi="Arial"/>
        </w:rPr>
        <w:t>. Concretamente, se considera que antes de acudir a la vía edictal está obligada a intentar la notificación en cualquier domicilio que aparezca en los registros públicos (SSTC 32/2008, 128/2008). En palabras de COLLADO MARTÍNEZ, referidas al procedimiento sancionador en materia vial pero extrapolables a cualquier procedimiento sancionador tributario en el que se emplee el sistema NEO, “el artículo 149.1.18 de la Constitución garantiza el derecho de los administrados a un tratamiento común ante las Administraciones Públicas. Bien está que el Estado trate de dotarse de los medios telemáticos que aseguren su eficacia pero esta consideración no debe prevalecer sobre las garantías de los ciudadanos en los procedimientos sancionadores”</w:t>
      </w:r>
      <w:r>
        <w:rPr>
          <w:rStyle w:val="FootnoteCharacters"/>
          <w:rStyle w:val="FootnoteAnchor"/>
          <w:rFonts w:cs="Arial" w:ascii="Arial" w:hAnsi="Arial"/>
        </w:rPr>
        <w:footnoteReference w:id="8"/>
      </w:r>
      <w:r>
        <w:rPr>
          <w:rFonts w:cs="Arial" w:ascii="Arial" w:hAnsi="Arial"/>
        </w:rPr>
        <w:t xml:space="preserve">. En definitiva, la referencia a la utilización de las NEO en el ámbito sancionador tributario sirve para poner de relieve, si cabe con más contundencia, que </w:t>
      </w:r>
      <w:r>
        <w:rPr>
          <w:rFonts w:cs="Arial" w:ascii="Arial" w:hAnsi="Arial"/>
          <w:u w:val="single"/>
        </w:rPr>
        <w:t>si el sujeto objeto del mismo es una persona física su derecho a la defensa se encuentra mejor garantizado por las normas que si es una empresa, por ejemplo, sometida al sistema de notificaciones del RD 1363/2010. Por todo ello, la extensión de las NEO a las sanciones, no hallándose este tipo de actos administrativos excluidos de su ámbito de aplicación (art. 3), dará lugar a notificaciones nulas en la medida en que se cercenan las posibilidades de defensa del ciudadano sancionado como consecuencia del trato desigual que se denunci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En segundo lugar, según ha señalado FALCON en su trabajo citado, al habérselas incluido en el ámbito subjetivo de aplicación, se obliga a sociedades colectivas y comunidades de bienes sin nacionalidad española a pasar por el sistema NEO con lo que se abre un trato diferencial respecto de las sociedades colectivas y comunidades de bienes que sí gocen de esa nacionalidad excluidas de la relación del art. 4 del RD 1363/2010. “Algo similar ocurre con los establecimientos permanentes y sucursales de entidades no residentes en territorio español, también incluidas obligatoriamente en el sistema de dirección electrónica habilitada, con manifiesta discriminación respecto de las sociedades residentes”.</w:t>
      </w:r>
    </w:p>
    <w:p>
      <w:pPr>
        <w:pStyle w:val="Normal"/>
        <w:rPr>
          <w:rFonts w:ascii="Arial" w:hAnsi="Arial" w:cs="Arial"/>
        </w:rPr>
      </w:pPr>
      <w:r>
        <w:rPr>
          <w:rFonts w:cs="Arial" w:ascii="Arial" w:hAnsi="Arial"/>
        </w:rPr>
      </w:r>
    </w:p>
    <w:p>
      <w:pPr>
        <w:pStyle w:val="Normal"/>
        <w:spacing w:before="0" w:after="120"/>
        <w:jc w:val="both"/>
        <w:rPr>
          <w:rFonts w:ascii="Arial" w:hAnsi="Arial" w:cs="Arial"/>
          <w:i/>
          <w:i/>
        </w:rPr>
      </w:pPr>
      <w:r>
        <w:rPr>
          <w:rFonts w:cs="Arial" w:ascii="Arial" w:hAnsi="Arial"/>
          <w:i/>
        </w:rPr>
      </w:r>
    </w:p>
    <w:p>
      <w:pPr>
        <w:pStyle w:val="Normal"/>
        <w:spacing w:before="0" w:after="120"/>
        <w:jc w:val="both"/>
        <w:rPr>
          <w:rFonts w:ascii="Arial" w:hAnsi="Arial" w:cs="Arial"/>
          <w:i/>
          <w:i/>
        </w:rPr>
      </w:pPr>
      <w:r>
        <w:rPr>
          <w:rFonts w:cs="Arial" w:ascii="Arial" w:hAnsi="Arial"/>
          <w:i/>
        </w:rPr>
        <w:t>En virtud de todo lo expuesto,</w:t>
      </w:r>
    </w:p>
    <w:p>
      <w:pPr>
        <w:pStyle w:val="Normal"/>
        <w:spacing w:before="0" w:after="120"/>
        <w:jc w:val="both"/>
        <w:rPr>
          <w:rFonts w:ascii="Arial" w:hAnsi="Arial" w:cs="Arial"/>
          <w:i/>
          <w:i/>
        </w:rPr>
      </w:pPr>
      <w:r>
        <w:rPr>
          <w:rFonts w:cs="Arial" w:ascii="Arial" w:hAnsi="Arial"/>
          <w:i/>
        </w:rPr>
      </w:r>
    </w:p>
    <w:p>
      <w:pPr>
        <w:pStyle w:val="Normal"/>
        <w:spacing w:before="0" w:after="120"/>
        <w:jc w:val="center"/>
        <w:rPr>
          <w:rFonts w:ascii="Arial" w:hAnsi="Arial" w:cs="Arial"/>
          <w:b/>
          <w:b/>
          <w:i/>
          <w:i/>
          <w:u w:val="single"/>
        </w:rPr>
      </w:pPr>
      <w:r>
        <w:rPr>
          <w:rFonts w:cs="Arial" w:ascii="Arial" w:hAnsi="Arial"/>
          <w:b/>
          <w:i/>
          <w:u w:val="single"/>
        </w:rPr>
        <w:t>SOLICITA</w:t>
      </w:r>
    </w:p>
    <w:p>
      <w:pPr>
        <w:pStyle w:val="Normal"/>
        <w:spacing w:before="0" w:after="120"/>
        <w:jc w:val="both"/>
        <w:rPr>
          <w:rFonts w:ascii="Arial" w:hAnsi="Arial" w:cs="Arial"/>
          <w:b/>
          <w:b/>
          <w:i/>
          <w:i/>
          <w:u w:val="single"/>
        </w:rPr>
      </w:pPr>
      <w:r>
        <w:rPr>
          <w:rFonts w:cs="Arial" w:ascii="Arial" w:hAnsi="Arial"/>
          <w:b/>
          <w:i/>
          <w:u w:val="single"/>
        </w:rPr>
      </w:r>
    </w:p>
    <w:p>
      <w:pPr>
        <w:pStyle w:val="Normal"/>
        <w:spacing w:before="0" w:after="120"/>
        <w:jc w:val="both"/>
        <w:rPr/>
      </w:pPr>
      <w:r>
        <w:rPr>
          <w:rFonts w:cs="Arial" w:ascii="Arial" w:hAnsi="Arial"/>
          <w:i/>
        </w:rPr>
        <w:t xml:space="preserve">La </w:t>
      </w:r>
      <w:r>
        <w:rPr>
          <w:rFonts w:cs="Arial" w:ascii="Arial" w:hAnsi="Arial"/>
          <w:b/>
          <w:i/>
        </w:rPr>
        <w:t>anulación de la providencia de apremio</w:t>
      </w:r>
      <w:r>
        <w:rPr>
          <w:rFonts w:cs="Arial" w:ascii="Arial" w:hAnsi="Arial"/>
          <w:i/>
        </w:rPr>
        <w:t xml:space="preserve"> dictada.</w:t>
      </w:r>
    </w:p>
    <w:p>
      <w:pPr>
        <w:pStyle w:val="Normal"/>
        <w:spacing w:before="0" w:after="120"/>
        <w:jc w:val="both"/>
        <w:rPr>
          <w:rFonts w:ascii="Arial" w:hAnsi="Arial" w:cs="Arial"/>
          <w:i/>
          <w:i/>
        </w:rPr>
      </w:pPr>
      <w:r>
        <w:rPr>
          <w:rFonts w:cs="Arial" w:ascii="Arial" w:hAnsi="Arial"/>
          <w:i/>
        </w:rPr>
      </w:r>
    </w:p>
    <w:p>
      <w:pPr>
        <w:pStyle w:val="Normal"/>
        <w:spacing w:before="0" w:after="120"/>
        <w:jc w:val="both"/>
        <w:rPr>
          <w:rFonts w:ascii="Arial" w:hAnsi="Arial" w:cs="Arial"/>
          <w:i/>
          <w:i/>
        </w:rPr>
      </w:pPr>
      <w:r>
        <w:rPr>
          <w:rFonts w:cs="Arial" w:ascii="Arial" w:hAnsi="Arial"/>
          <w:i/>
        </w:rPr>
        <w:t>En ………………………………, a …………………………..</w:t>
      </w:r>
    </w:p>
    <w:p>
      <w:pPr>
        <w:pStyle w:val="Normal"/>
        <w:spacing w:before="0" w:after="120"/>
        <w:jc w:val="both"/>
        <w:rPr>
          <w:rFonts w:ascii="Arial" w:hAnsi="Arial" w:cs="Arial"/>
          <w:i/>
          <w:i/>
        </w:rPr>
      </w:pPr>
      <w:r>
        <w:rPr>
          <w:rFonts w:cs="Arial" w:ascii="Arial" w:hAnsi="Arial"/>
          <w:i/>
        </w:rPr>
      </w:r>
    </w:p>
    <w:p>
      <w:pPr>
        <w:pStyle w:val="Normal"/>
        <w:spacing w:before="0" w:after="120"/>
        <w:jc w:val="both"/>
        <w:rPr>
          <w:rFonts w:ascii="Arial" w:hAnsi="Arial" w:cs="Arial"/>
          <w:i/>
          <w:i/>
        </w:rPr>
      </w:pPr>
      <w:r>
        <w:rPr>
          <w:rFonts w:cs="Arial" w:ascii="Arial" w:hAnsi="Arial"/>
          <w:i/>
        </w:rPr>
      </w:r>
    </w:p>
    <w:p>
      <w:pPr>
        <w:pStyle w:val="Normal"/>
        <w:spacing w:before="0" w:after="120"/>
        <w:jc w:val="both"/>
        <w:rPr>
          <w:rFonts w:ascii="Arial" w:hAnsi="Arial" w:cs="Arial"/>
          <w:i/>
          <w:i/>
        </w:rPr>
      </w:pPr>
      <w:r>
        <w:rPr>
          <w:rFonts w:cs="Arial" w:ascii="Arial" w:hAnsi="Arial"/>
          <w:i/>
        </w:rPr>
        <w:t>Firmado: ………………………………………………</w:t>
      </w:r>
    </w:p>
    <w:p>
      <w:pPr>
        <w:pStyle w:val="Normal"/>
        <w:spacing w:before="0" w:after="120"/>
        <w:jc w:val="both"/>
        <w:rPr>
          <w:rFonts w:ascii="Arial" w:hAnsi="Arial" w:cs="Arial"/>
          <w:i/>
          <w:i/>
        </w:rPr>
      </w:pPr>
      <w:r>
        <w:rPr>
          <w:rFonts w:cs="Arial" w:ascii="Arial" w:hAnsi="Arial"/>
          <w:i/>
        </w:rPr>
      </w:r>
    </w:p>
    <w:p>
      <w:pPr>
        <w:pStyle w:val="Normal"/>
        <w:spacing w:before="0" w:after="120"/>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
    </w:p>
    <w:p>
      <w:pPr>
        <w:pStyle w:val="Normal"/>
        <w:rPr/>
      </w:pPr>
      <w:r>
        <w:rPr/>
      </w:r>
    </w:p>
    <w:p>
      <w:pPr>
        <w:pStyle w:val="Normal"/>
        <w:rPr/>
      </w:pPr>
      <w:r>
        <w:rPr/>
      </w:r>
    </w:p>
    <w:p>
      <w:pPr>
        <w:pStyle w:val="Normal"/>
        <w:rPr/>
      </w:pPr>
      <w:r>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Las notificaciones electrónicas en el ámbito tributario”, Quincena Fiscal nº 12/junio 2011. Pag. 87. </w:t>
      </w:r>
    </w:p>
  </w:footnote>
  <w:footnote w:id="3">
    <w:p>
      <w:pPr>
        <w:pStyle w:val="Footnote"/>
        <w:spacing w:before="0" w:after="200"/>
        <w:jc w:val="both"/>
        <w:rPr/>
      </w:pPr>
      <w:r>
        <w:rPr>
          <w:rStyle w:val="FootnoteCharacters"/>
        </w:rPr>
        <w:footnoteRef/>
      </w:r>
      <w:r>
        <w:rPr>
          <w:rFonts w:cs="Arial" w:ascii="Arial" w:hAnsi="Arial"/>
          <w:sz w:val="22"/>
          <w:szCs w:val="22"/>
        </w:rPr>
        <w:t xml:space="preserve"> </w:t>
      </w:r>
      <w:r>
        <w:rPr>
          <w:rFonts w:cs="Arial" w:ascii="Arial" w:hAnsi="Arial"/>
          <w:sz w:val="22"/>
          <w:szCs w:val="22"/>
        </w:rPr>
        <w:t>FALCON TELLA, Ramón: “La dudosa constitucionalidad del sistema de notificaciones electrónicas en su actual configuración”. Quincena Fiscal nº 17/2011. Pag. 9.</w:t>
      </w:r>
    </w:p>
  </w:footnote>
  <w:footnote w:id="4">
    <w:p>
      <w:pPr>
        <w:pStyle w:val="Footnote"/>
        <w:spacing w:before="0" w:after="200"/>
        <w:jc w:val="both"/>
        <w:rPr/>
      </w:pPr>
      <w:r>
        <w:rPr>
          <w:rStyle w:val="FootnoteCharacters"/>
        </w:rPr>
        <w:footnoteRef/>
      </w:r>
      <w:r>
        <w:rPr>
          <w:rFonts w:cs="Arial" w:ascii="Arial" w:hAnsi="Arial"/>
          <w:sz w:val="22"/>
          <w:szCs w:val="22"/>
        </w:rPr>
        <w:t xml:space="preserve"> </w:t>
      </w:r>
      <w:r>
        <w:rPr>
          <w:rFonts w:cs="Arial" w:ascii="Arial" w:hAnsi="Arial"/>
          <w:sz w:val="22"/>
          <w:szCs w:val="22"/>
        </w:rPr>
        <w:t>Cfr. MARTÍN DELGADO, Isaac: “Las notificaciones administrativas telemáticas”, en “Administraciones públicas y nuevas tecnologías”, coordinado por Jesús PUNZÓN MORALEDA, Lex Nova, Valladolid, 2005, pag. 185.</w:t>
      </w:r>
    </w:p>
  </w:footnote>
  <w:footnote w:id="5">
    <w:p>
      <w:pPr>
        <w:pStyle w:val="Footnote"/>
        <w:spacing w:before="0" w:after="200"/>
        <w:jc w:val="both"/>
        <w:rPr/>
      </w:pPr>
      <w:r>
        <w:rPr>
          <w:rStyle w:val="FootnoteCharacters"/>
        </w:rPr>
        <w:footnoteRef/>
      </w:r>
      <w:r>
        <w:rPr>
          <w:rFonts w:cs="Arial" w:ascii="Arial" w:hAnsi="Arial"/>
          <w:sz w:val="22"/>
          <w:szCs w:val="22"/>
        </w:rPr>
        <w:t xml:space="preserve"> </w:t>
      </w:r>
      <w:r>
        <w:rPr>
          <w:rFonts w:cs="Arial" w:ascii="Arial" w:hAnsi="Arial"/>
          <w:sz w:val="22"/>
          <w:szCs w:val="22"/>
        </w:rPr>
        <w:t>Cfr. PALOMAR OLMEDA, Alberto: “La actividad administrativa efectuada por medios electrónicos”, Thomson Aranzadi, Cizur Menor, 2007,  pags. 97 y 98.</w:t>
      </w:r>
    </w:p>
  </w:footnote>
  <w:footnote w:id="6">
    <w:p>
      <w:pPr>
        <w:pStyle w:val="Footnote"/>
        <w:spacing w:before="0" w:after="200"/>
        <w:jc w:val="both"/>
        <w:rPr/>
      </w:pPr>
      <w:r>
        <w:rPr>
          <w:rStyle w:val="FootnoteCharacters"/>
        </w:rPr>
        <w:footnoteRef/>
      </w:r>
      <w:r>
        <w:rPr>
          <w:rFonts w:cs="Arial" w:ascii="Arial" w:hAnsi="Arial"/>
          <w:sz w:val="22"/>
          <w:szCs w:val="22"/>
        </w:rPr>
        <w:t xml:space="preserve"> </w:t>
      </w:r>
      <w:r>
        <w:rPr>
          <w:rFonts w:cs="Arial" w:ascii="Arial" w:hAnsi="Arial"/>
          <w:sz w:val="22"/>
          <w:szCs w:val="22"/>
        </w:rPr>
        <w:t>Cfr. DIEZ DELGADO, José: “Las notificaciones tributarias”, en “Estudios de Derecho Judicial” nº 77, dedicado a “Nuevo régimen jurídico de los procedimientos tributarios” (2005). Consejo General del Poder Judicial, Escuela Judicial, y Conselleria de Justicia y Administraciones Públicas de la Generalitat Valenciana.</w:t>
      </w:r>
    </w:p>
  </w:footnote>
  <w:footnote w:id="7">
    <w:p>
      <w:pPr>
        <w:pStyle w:val="Footnote"/>
        <w:spacing w:before="0" w:after="200"/>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MARTÍNEZ GUTIÉRREZ, R.: “Administración Pública Electrónica”, Thomson-Civitas. Madrid. 2009. Pag. 246. Vid. también RODRÍGUEZ MUÑOZ, J.M: “Algunas cuestiones polémicas o problemáticas en torno a los procedimientos tributarios por medios electrónicos”. Revista Aranzadi Doctrinal nº 5, 2009. Ambos citados por MORENO GONZÁLEZ, Saturnina: “Notificaciones Electrónicas Obligatorias en el ámbito de la AEAT y derechos y garantías de los obligados tributarios”, Revista Técnica Tributaria nº 93. 2011. </w:t>
      </w:r>
    </w:p>
  </w:footnote>
  <w:footnote w:id="8">
    <w:p>
      <w:pPr>
        <w:pStyle w:val="Footnote"/>
        <w:spacing w:before="0" w:after="200"/>
        <w:jc w:val="both"/>
        <w:rPr/>
      </w:pPr>
      <w:r>
        <w:rPr>
          <w:rStyle w:val="FootnoteCharacters"/>
        </w:rPr>
        <w:footnoteRef/>
      </w:r>
      <w:r>
        <w:rPr>
          <w:rFonts w:cs="Arial" w:ascii="Arial" w:hAnsi="Arial"/>
          <w:sz w:val="22"/>
          <w:szCs w:val="22"/>
        </w:rPr>
        <w:t xml:space="preserve"> “</w:t>
      </w:r>
      <w:r>
        <w:rPr>
          <w:rFonts w:cs="Arial" w:ascii="Arial" w:hAnsi="Arial"/>
          <w:sz w:val="22"/>
          <w:szCs w:val="22"/>
        </w:rPr>
        <w:t>El derecho de los administrados a un tratamiento común”, Abogados nº 67. Junio 2011. Pag. 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TextonotapieCar">
    <w:name w:val="Texto nota pie Car"/>
    <w:basedOn w:val="Fuentedeprrafopredeter"/>
    <w:qFormat/>
    <w:rPr>
      <w:rFonts w:ascii="Calibri" w:hAnsi="Calibri" w:eastAsia="Calibri" w:cs="Times New Roman"/>
      <w:sz w:val="20"/>
      <w:szCs w:val="2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strike w:val="false"/>
      <w:dstrike w:val="false"/>
      <w:color w:val="4C6F99"/>
      <w:u w:val="none"/>
    </w:rPr>
  </w:style>
  <w:style w:type="character" w:styleId="CitaHTML">
    <w:name w:val="Cita HTML"/>
    <w:basedOn w:val="Fuentedeprrafopredeter"/>
    <w:qFormat/>
    <w:rPr>
      <w:rFonts w:ascii="Times New Roman" w:hAnsi="Times New Roman" w:cs="Times New Roman"/>
      <w:i/>
      <w:i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Pa6">
    <w:name w:val="Pa6"/>
    <w:basedOn w:val="Normal"/>
    <w:next w:val="Normal"/>
    <w:qFormat/>
    <w:pPr>
      <w:autoSpaceDE w:val="false"/>
      <w:spacing w:lineRule="atLeast" w:line="201"/>
    </w:pPr>
    <w:rPr>
      <w:rFonts w:ascii="Arial" w:hAnsi="Arial" w:eastAsia="Calibri" w:cs="Arial"/>
    </w:rPr>
  </w:style>
  <w:style w:type="paragraph" w:styleId="Pa13">
    <w:name w:val="Pa13"/>
    <w:basedOn w:val="Normal"/>
    <w:next w:val="Normal"/>
    <w:qFormat/>
    <w:pPr>
      <w:autoSpaceDE w:val="false"/>
      <w:spacing w:lineRule="atLeast" w:line="201"/>
    </w:pPr>
    <w:rPr>
      <w:rFonts w:ascii="Arial" w:hAnsi="Arial" w:eastAsia="Calibri" w:cs="Arial"/>
    </w:rPr>
  </w:style>
  <w:style w:type="paragraph" w:styleId="Pa11">
    <w:name w:val="Pa11"/>
    <w:basedOn w:val="Normal"/>
    <w:next w:val="Normal"/>
    <w:qFormat/>
    <w:pPr>
      <w:autoSpaceDE w:val="false"/>
      <w:spacing w:lineRule="atLeast" w:line="201"/>
    </w:pPr>
    <w:rPr>
      <w:rFonts w:ascii="Arial" w:hAnsi="Arial" w:eastAsia="Calibri" w:cs="Arial"/>
    </w:rPr>
  </w:style>
  <w:style w:type="paragraph" w:styleId="NormalWeb">
    <w:name w:val="Normal (Web)"/>
    <w:basedOn w:val="Normal"/>
    <w:qFormat/>
    <w:pPr>
      <w:spacing w:before="280" w:after="280"/>
      <w:jc w:val="both"/>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20:22:00Z</dcterms:created>
  <dc:creator>Luís</dc:creator>
  <dc:description/>
  <cp:keywords/>
  <dc:language>en-US</dc:language>
  <cp:lastModifiedBy>Luís</cp:lastModifiedBy>
  <dcterms:modified xsi:type="dcterms:W3CDTF">2011-12-12T09:12:00Z</dcterms:modified>
  <cp:revision>2</cp:revision>
  <dc:subject/>
  <dc:title/>
</cp:coreProperties>
</file>